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ķ�ķǷ�ķ�ķ�ķ�ķ�ķ�ķ�ķ�ķ�ķ�ķ�ķ�ķ�ķ�ķ�ķ�ķ�ķ�ķ�ķ�ķ�ķ�ķ�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Ķ�Ķ�Ķ�Ķ�Ķ�Ķ�Ķ�Ķ�Ķ�Ķ�Ķ�Ķ�Ķ�Ķ�Ķ�Ķ�Ķ�Ķ�Ķ�Ķ�Ķ�Ķ�Ķ�Ķ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</w:t>
      </w:r>
      <w:r>
        <w:rPr/>
        <w:t>Ŀ �����Ŀ    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     ��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   ���      � �       ���</w:t>
      </w:r>
      <w:r>
        <w:rPr/>
        <w:t>Ŀ ���   ���   ��Ŀ  ���Ŀ ���Ŀ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  ��         � �       ���</w:t>
      </w:r>
      <w:r>
        <w:rPr/>
        <w:t>Ĵ ��    ��    ���� ���Ĵ ��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�������    ��������� ��  � ����� ����� ����� ��  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ķ   �  �         �ķ   ��ķ  ��ķ  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з  ��Ķ  �      ��з  ��ҽ  ��Ķ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</w:t>
      </w:r>
      <w:r>
        <w:rPr/>
        <w:t>Ľ  ��Ľ  �      ��Ľ  � ��  �  �  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</w:t>
      </w:r>
      <w:r>
        <w:rPr/>
        <w:t>ķ  ��ķ  �ķ �  ��ķ 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ַ  ��</w:t>
      </w:r>
      <w:r>
        <w:rPr/>
        <w:t>Ķ  ��ҽ  � � �  ��    ��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</w:t>
      </w:r>
      <w:r>
        <w:rPr/>
        <w:t>Ľ  �  �  � ��  � �Ľ  ��Ľ 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 by Brad Garner -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iled 08/13/92 @ 6:54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Ķ�Ķ�Ķ�Ķ�Ķ�Ķ�Ķ�Ķ�Ķ�Ķ�Ķ�Ķ�Ķ�Ķ�Ķ�Ķ�Ķ�Ķ�Ķ�Ķ�Ķ�Ķ�Ķ�Ķ�Ķ�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Ľ�Ľ�Ľ�Ľ�Ľ�Ľ�Ľ�Ľ�Ľ�Ľ�Ľ�Ľ�Ľ�Ľ�Ľ�Ľ�Ľ�Ľ�Ľ�Ľ�Ľ�Ľ�Ľ�Ľ�Ľ�Ľ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se DOCs *don't* print too wel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  <w:t>Overview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  Callback  is  a  simple,  yet very efficient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rn BBSing for SysOps.  With the growing need  of 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e to "hackers", many SysOps have decided, that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tupid, and  oftentimes  EMBARRASSING, voice telephon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use a CALLBACK VERIFIER (herein referred to as  a  CB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BV will ask a user, over the modem, for their teleph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 in theory,  drop carrier  and call then back OVER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 a connection is established, the user  is  asked  for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word.   Upon entering it correctly, they are validated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, as it  is  obvious  that  they  entered  their  phon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.   This  seems  just fine for all SysOps, except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ttle minority that is  quickly  growing  -  Searchlight 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s,  there  are  only 2 known Callback verifiers specific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light SysOps.  One  can  only  work  with  1.77  and  un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it  writes  directly to the user file.  Another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gy one that occasionally  locks  the  BBS  up,  doesn't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ate,  and  does not seem to be fully suppor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s why this program was written - to provide a VERY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colorful!) Callback System for Searchlight SysOps  that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mplest way to validate someone - the VALIDATE.EX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Disclaimer�and�Copyright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Copyright (C)1992 by Brad Garner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ssemble,  reverse  engineer, or "Hex-Edit" this program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.  Doing so violates this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, Brad Garner, assume  no  responsibility  for  your  us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bility  to  use,  or damage caused by the use of this  progra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cannot guarantee that this program is not infected with a vir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it is downloaded from any designated Beta sites. By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, you agree  to  these terms (not too, much, eh? :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his�is�SHAREWARE!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es,  this  program is SHAREWARE.  What this means is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try it for a reasonable amount of time,  then  you  are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ligation  to  register this with the author.  By "reasonable",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 I am letting  you make that decision.   It does NOT me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 life of your BBS, 1 year, or even 6 months!  I would thin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months would be nice.  Or until the delays and flashing  let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 to you, that is.  Okay, so I can't FORCE you to register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 who did not have reportedly taken long falls off of cliff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beaten by the Energizer Bunny, and gotten extra  little  do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 toothpaste  on  the bathroom mirror.  I have spent many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leepless night, and many HOURS of uploading test copies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 bugs  fixed, to achieve this version.   Thank you, tha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"System �Requirements"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100% compatible,  DOS 3.3 or higher,  SLBBS 1.77 and up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, VALIDATE.EXE, and a fully Hayes compatibl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</w:t>
      </w:r>
      <w:r>
        <w:rPr/>
        <w:t>"Quick�Start!"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re is a quick and easy way to get yourself running in ab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minu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,  create a directory.   For these examples, we will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CALLBACK.  Then get into it.  You do this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D CALLBACK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CALLBAC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unarchive the EZ Callback Archive into  this 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of the more common ways of doing thi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PEFULLY,  if  you  run  a  BBS you will know what to do! 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, type the following: CALLBACK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n press  ENTER  once  more  to  enter  CONFIGURATION. 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e  way to do this is:  CALLBACK CONFIG,  which will by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ENT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 you  will  see  a  window  instructing  you on how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program works.  Once you see the  next  window,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be  faced  with  a SLEW of options!  These are all very se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ory.  If you need help, you can consult the "CALLBACK.CFG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later in these DOCs.  Once done, you will be asked if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o make a batch file.  I suggest doing this, as this next b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s you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that you have a batch file in your Searchlight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have to do one (maybe two) more things.  You will n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 your DOORS.DEF file, if you still use one and add this to i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;0;0;0;Callback Verifier;.;CBV.BAT /G%G /P%P /A%A /M%M /N%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SL 2.25  with menus,  you may  put it into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you wish as a DOOR type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D I T   C O M M A N D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Enter&gt; Edit   &lt;F1&gt; Add   &lt;F2&gt; Delete   &lt;F3&gt; Copy   &lt;F4&gt;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       Key Description                Type                   �PgUp�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BACK           CALLBACK VERIFIER          DOOR      CBV.BAT /G%G /P%P /A%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End of Listing&gt;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g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cond  screen should  look something  like this,  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 of access  levels and  attributes you  desire for your</w:t>
      </w:r>
    </w:p>
    <w:p>
      <w:pPr>
        <w:pStyle w:val="PreformattedText"/>
        <w:bidi w:val="0"/>
        <w:jc w:val="left"/>
        <w:rPr/>
      </w:pPr>
      <w:r>
        <w:rPr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  C O M M A N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F1 to Change Comma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Command Name ..................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Command Key ..........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Description ................... CALLBACK VERIFI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Minimum Access Level ..........      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Maximum Access Level ..........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Required Attributes ........... N    (Maybe the New User attribute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Exclude Attributes ............ V    (Maybe a *V*alidated user?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Preference Attributes ......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Help Levels ................... Novice</w:t>
      </w:r>
    </w:p>
    <w:p>
      <w:pPr>
        <w:pStyle w:val="PreformattedText"/>
        <w:bidi w:val="0"/>
        <w:jc w:val="left"/>
        <w:rPr/>
      </w:pPr>
      <w:r>
        <w:rPr/>
        <w:t>10. Door Command .................. CBV.BAT /G%G /P%P /A%A /M%M /N%N</w:t>
      </w:r>
    </w:p>
    <w:p>
      <w:pPr>
        <w:pStyle w:val="PreformattedText"/>
        <w:bidi w:val="0"/>
        <w:jc w:val="left"/>
        <w:rPr/>
      </w:pPr>
      <w:r>
        <w:rPr/>
        <w:t>11. Directory Path ................ C:\BBS</w:t>
      </w:r>
    </w:p>
    <w:p>
      <w:pPr>
        <w:pStyle w:val="PreformattedText"/>
        <w:bidi w:val="0"/>
        <w:jc w:val="left"/>
        <w:rPr/>
      </w:pPr>
      <w:r>
        <w:rPr/>
        <w:t>12. Communications Support ........ None    &lt;----EZ CBV handles its own IO!</w:t>
      </w:r>
    </w:p>
    <w:p>
      <w:pPr>
        <w:pStyle w:val="PreformattedText"/>
        <w:bidi w:val="0"/>
        <w:jc w:val="left"/>
        <w:rPr/>
      </w:pPr>
      <w:r>
        <w:rPr/>
        <w:t>13. Abort Method .................. None    &lt;----this MUST BE NONE!</w:t>
      </w:r>
    </w:p>
    <w:p>
      <w:pPr>
        <w:pStyle w:val="PreformattedText"/>
        <w:bidi w:val="0"/>
        <w:jc w:val="left"/>
        <w:rPr/>
      </w:pPr>
      <w:r>
        <w:rPr/>
        <w:t>14. Write Protection .............. No</w:t>
      </w:r>
    </w:p>
    <w:p>
      <w:pPr>
        <w:pStyle w:val="PreformattedText"/>
        <w:bidi w:val="0"/>
        <w:jc w:val="left"/>
        <w:rPr/>
      </w:pPr>
      <w:r>
        <w:rPr/>
        <w:t>15. Parameter File ................ None</w:t>
      </w:r>
    </w:p>
    <w:p>
      <w:pPr>
        <w:pStyle w:val="PreformattedText"/>
        <w:bidi w:val="0"/>
        <w:jc w:val="left"/>
        <w:rPr/>
      </w:pPr>
      <w:r>
        <w:rPr/>
        <w:t>16. Pause After Door ..............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, if you have an ANSI or ASCII menu, you will just ne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  "Callback  Verifier"  to them!  In future times, you can j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ALLBACK CONFIG method, or edit CALLBACK.CFG.  It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ully commented text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Acknowledgements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ckBASIC 4.5 is (C)1985-1988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BSerial 2.01 is (C)1992 Jeff Sumberg (The Comm Routin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ing Routines in Setup are (C)Christy Gemm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qView is (C)1987, 88, 89, 90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ergizer Bunny is a TradeMark of Energizer,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light BBS is (C) Searchlight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S-DOS is (C) Microsoft Cor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s is (C) Microsoft Corp. (Yes, I mention Windows ONC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ltima VII is (C) Origin Systems (Why is Ultima VII IN HERE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 other   products   mentioned  are  copyright   of 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pective owners/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big thanks to Anthony Hernandez.   He  was  the  reason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 was  written,  due  to his constant complaining  about 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BV. :)  He also provided endless help  in  ALPHA  test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the  pre-PRErelease which was very buggy  and had TYPOS in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ks again!  And call his BBS at (214)264-6979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CALLBACK.CFG�-�Configuration�Options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is a  brief  description  of  all  configur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.  For even MORE detail, look in any CALLBACK.CF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Locked Baud - For high Speed modems. If you don't know wh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, then chances are it's zero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Your Area Code - The area code you are in.  Almost  all (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) calls are local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2nd Local Area Code  -  You might not be in this area code, 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area  code  around can also be dialed locally  (ie xxx-xxxx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if YOU CAN'T dial it locally,  still put it  here,   as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s probably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Do you have a metro line? - Can you dial the alternate area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ly?   NOTE:   It will still give an option for long dista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me parts of the area code may still be long distance.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rvice of the Dallas/Ft.Worth area and may not apply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region of service, if not just leavel i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Will you do long distance validation? - I think you  can  fig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 path to VALIDATE.EXE - Basically, your BBS path. Mak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a trailing backslash if you edit with a text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Maximum and Minimum Access - These  establish  which  user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low  to  go  through  the validation process. 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one below a validated user status, and Minimum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ABOVE a  guest  account  or  some  hacker  who  has  lost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vileges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 hang  up string - What will hang up your modem. I sug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ing this BLANK, as the program will  drop  DTR,  and  tha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most GUARANTEED to wor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 dialing prefix - Start with AT, then any commands that a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itialization string, then DT  (tone)  or  DP  (pulse).   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 recommend  you  put  in  S7=xx  where  xx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 to try dialing, X4 which will enable result codes like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TONE  and  BUSY, and M0 which turns off the speaker.  Thes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rse are for Hayes compatible modems, yours may vari. Asl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you modem is set to use VERBOSE reslut codes not 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Valid Main &amp; Files Access &amp; File ratio - Just put in the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or leave a BLANK LINE for it to remain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Valid  Subboards  and/or  Security Attributes - The subboard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can access, or in 2.15 and great, security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Hang up ALL users? - Some people might just want to turn th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SAFETY precaution.    Some places in the US have STRANG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companies.    This will hang up a user  after valida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ven IF THEY  MIGHT BE LOCAL.    Keep in mind,  even when  this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ed off, the CBV STILL will hang anyone up it suspects of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 distanc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Are  you  running  DesqView?  - Please see "DesqView?"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Do you want a LOG file? - By Default, CALLBACK.LOG is gener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cords what users do.  You can turn it off if you wish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w,   for all  of you people  DEMANDING a status  repor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ed to you, here's the solution for  *2.15*  (Check the doc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version).  All it takes is a little... BATCH MAGIC!(bad jok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this AFTER the CBV.EXE in CBV.BAT, but BEFORE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 \BB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LMAIL SEND MAIL -T SYSOP -S CBV -X \CALLBACK\CALLBACK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 \CALLBACK\CALLBACK.LO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hard, huh?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</w:t>
      </w:r>
      <w:r>
        <w:rPr/>
        <w:t>The�Command�Line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mmand  line  is relatively simple.  It is comprised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ward slash (/), a  letter  representing  something,  th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 of  that something right after it! :)  This method wa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using PCBOARD.SYS or even a door converter  to  conve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RINFO1.DEF or such.  Here is what each command line parame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/G  - This stands for GRAPHICS.  WHen you put a %G in fron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earchlight will either put a C, M, or N (Color,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 none).   If  you are doing this on the command line, the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upper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P - The COM port of the modem.  Originally, I had this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 but  then  I  thought  there  might be a CHANC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ing this multi-node if the port was pass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nywhere from 1 to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A - The user's Main Access.  This  is  used  to  establish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 people  can  be validated or not.  If their security is to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, then they are already validated, and if its  too  LOW,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either a HACKER or a GUEST account!  This is from 1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M - This is *M*inutes left.  I used /M because That is the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light  passes it. ie /M%M.  This is probably from 1 to 9999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going over 2000 will cause an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/N - The name of the user.  This MUST be the last optio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, as it is usually two (maybe even three)  words.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not, you will get EVERYTHING from the /N to the right of i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,  you  don't have to worry about trailing spaces, as they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FIG  -  This is not required,  but when put on the 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itself, it loads up the configuration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INTFORM - Just what it says, it will allow you  to  print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orm.  The same thing can be achieved by typing: CO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.DOC PRN.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commands must have NO spaces  between them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 ie:  /GC  is okay, but  /G C is NOT!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PREFIX.DAT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quest,  I have added  support for a PREFIX.DAT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, should you wish  to utilize it,   you would put all prefix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ILL dial to. A good use might be for a LARGE state whos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 is the same EVERYWHERE, and also who might have a very me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phone system! :)   You might want to put all the prefixes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1: You do NOT HAVE to put this. This file is only for a ve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w special cases.   If not there, the CBV won't say ANY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ng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2: You CANNOT use this  with long distance set ON.   COME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 -  BE REALISITIC!  You CANNOT put EVERY prefix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A in a file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#3: If there IS a  PREFIX.DAT,  all normal checks will be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the phone number(ie making sure it wasn't used be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OPENING.ANS &amp; OPENING.ASC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ish, you can designate these two files. 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directly after the title screen about "EZ Callback,  (C)19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ad  Garner  -  Registered  to:...".  If they are not there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great.  If they are, that's great, too.  Space  bar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 these, but I have found that, like Searchlight, flow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ds to go down the drain once locked baud rat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  <w:t>The�main�"menu"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ain  menu,  so  to  speak,  is really nothing more tha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 information, and a scroll bar with  3  options.  [C]onti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,  well,  CONTINUE,  [H]elp will basically explain WHAT A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VERIFIER IS, and [Q]uit will allow  an  unvalidated  user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.   You  can press Space to move through the options, or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st letter.  And you press ENTER to confirm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Continuing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 you  continue,  you will be asked for area code, ex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suffix.   Then,  EZ  Callback  will  set  forth  hundreds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s  that  try  and  guess what your phone number MIGHT b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ly, it's not that big of a deal,  but there  ARE  a  lo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s  it  thinks of, then presents you with the only possible o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 the conditions the BBS is set up under.  NOTE:  I am  al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VE  that  I have accounted for everything here, but since 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a testing area is limited, please tell me if there is some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ss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will be asked for a password.  Simple.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it will check your  phone  number  and  if  it  finds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N'T  used  it before or if you're NOT on the lockout list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), then it will drop carrie and call you back.   This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SEEMS to work just fine, but once again, please re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bugs!  A connection attempt will be tried TWICE (I think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enough.  If ANYONE asks, I will allow it to be configurable.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it will abort.  If a connection is made, there is a 10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down (a suggestion from a beta site, as 9600 and 14.4k mod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miss some of thee 1st words while still trying to see if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 high speed connection).   Then the user will have 3 trie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their password from earlier.  In fact, it SHOULD still b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CREEN,  so  it  shouldn't  be  THAT  HARD!  :)  Once e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ly, VALIDATE.EXE  will  be  called  will  all  the  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-line  parameters.  If the user was a long-distance call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will be hung up, and POLITELY be asked to  call  back.   O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, if ANYONE suggests it, I will allow an option "Hang up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ance  Users  after  validation?".   But I don't think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hone bill higher than it ALREADY IS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The�Function�Keys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(or whoever happens to be at the BBS compute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),  has some functions not available to the remote user.  Th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1 - Show a help screen with  a  brief  description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 key.   This  shouldn't  be noticed at  all on the rem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2 - This will tell the user they are  being  paged,  and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beeping.  When either side presses a key, it will stop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useful for "waking up" a user that has "fallen asleep".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F4 - This will suspend the operation of the CBV, and le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Op do basic things in DOS.  Remember, you probably  won't 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 350k,  so  this  isn't the time to fire up Windows or Ultim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I!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5 - The universal "boot user" key.  This will stop  the  CB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 its tracks, and return the user to the BBS.  It WILL, howev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e user BELIEVE that  the  CBV  ended  with  error  60.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ords,  this  is  a  "polite" way to boot them from the do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vil gri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6 &amp; F7 - Reduce and Increase Time  in  2  minute  interval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what  it  says!  Note:  The routine to check on time lef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called every 60 seconds, so it IS possible to reduce tim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GATIVE!  :)   But  rest  assured  they  will  be booted on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is called!  Also, the status line MAY (and probably won'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be updated instantly.  Don't worry, 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F10 - This is a primitive chat mode.  There is no word  wra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 the  remote and local user's colors ARE different!  press ES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xi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GAIN, if you can think of anything else I  could  ad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list, just let me know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Locking�out�phone�numbers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a  phone number so  it cannot be dialed,  you must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LLBACK.PHN file.  Here i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Any Text],[pho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have text there, or at LEAST a comma! Th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have no spaces in it, commas, such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Voice Line,214555697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,555121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dfjkh,947948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ntendo Hint Line,120688575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,21426469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very limited area right now, but will soon be add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Locking�out�prefixe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ck out a prefix, you would do something VERY simila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ing out a phone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Any Text],[prefix]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before, you MUST have at least a comma, and no comma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Any Text] area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formation Service,555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pid pay numbers,976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one Long Distance Prefix,998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562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iouf,123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Multi-Node?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ave  no  PROOF that this will work multi-node. 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LY support multi-node, but if your multi-tasking 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  this,  then great.  I KNOW it would get the correct p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if all of your modems are not locked at the same baud rate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 in  the  configuration, or some are not locked and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, then I KNOW it will not work.  If enough people actually  A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  to  work  on  this,  I  will.   But  my suggestion would b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 this to work only on one node.  Probably Node 1, a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what all new users would log in on.   I HAVE been able to tell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 that if the above requirements are ment   (ie, all 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ed at same speed), it WILL work with one person at a time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not been  determined yet if two people at the  same time in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work, although it PROBABLY most likely wi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</w:t>
      </w:r>
      <w:r>
        <w:rPr/>
        <w:t>Desqview?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!    As   of   version   1.2,  Desqview  IS  supported!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, the "Desqview" option should be turned to 1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 cause   BIOS  screen  writes.   The  only  catch  is  thi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ckBasic, for some reason, is DETERMINED to keep us from wr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IOS.  So I'm writing  to  the  CONsole,  which  will  take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ough BIOS.  MUCH SLOWER, in fact.  And, i'm having to send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 for  it to work.  In short, you'd better make SURE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ANSI.COM loaded! If you have a better solution  as  a  program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</w:t>
      </w:r>
      <w:r>
        <w:rPr/>
        <w:t>CGA Support?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right,  I KNEW someone would bring this up.  As  of 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0,  I was cutting down on you people.  Not that I'm NOT ANYMOR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can stop static by turning the Desqview option  on. 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work, but STILL, just get a VG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Author�Support�and�stuff�like�that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, this program IS, and as far  as I can tell, WILL ALWAYS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Y  SUPPORTED!  I enjoy my programming, and am tickled with jo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I see someone enjoying on of my programs. :)  That  ALON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 to  keep  me  supporting   my   products!    This   comm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OURAGEMENT  to  an  author is finding their program "cracked"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hex-edited", because someone  didn't  like  their  wording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.   That  HAS caused me to drop support on ONE produc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.  Let's try and keep it at ONE, okay?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reach me at Thule BBS - I'm  CoSysOp  there.   Weird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  is,  we  run  TELEGARD!  So you won't see the CBV in 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(although the latest version will ALWAYS  b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load!).  The number is: (214)394-74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bby Hut BBS is the main distribution site as Ed Underwo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support and sales site for Searchlight.   You may report bu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irect question to me  through his system.   He is runn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V in multinode and under DesqView.  The latest version will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vailible to download or FREQ from The Hobby Hut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 1:124/2109.0   or   250:305/655 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4)462-9124 Node 1 (V.32bis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214)393-0338 Node 2 (V.32bi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find me on "The Happy Camper".  I KNOW I call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,  and  it  IS  a Searchlight.  Also, the latest vers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 available there.  The number is (214)264-697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  Base  147 is now yet another fine BBS establishment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BV can be picked up.  While there, why not read som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est, top secret gossip on Star Trek.  If you're a trekker,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   Well,  the  3  nodes  are: (214)262-9094, (214)262-9095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14)262-9096.  Thanks to Steve Andrews, SysOp there, for  tes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w Desqview interface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write to me 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ad Garn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9 Mill Creek Dr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lington, TX 76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  <w:t>Common�Error�Numbers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are some of the MOST COMMON error numbers.  This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ver them all, as I want to minimize document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 Descri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Overflow - Grossly large numbers.  ie 1000 minute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You need to free up more memory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Division by Zero - maybe if 0 min. left at midnigh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Another out of memory problem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Printer isn't on.  This is handled internally, thoug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2      Bad File Name - Check the path for VALIDATE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7      Some I/O error occurred with a dev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0      The "error" generated when a user is booted from the doo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1      Disk Full!!  A SysOp's worst nightmare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2      You  deleted  a  line in CALLBACK.CFG, or didn't remo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number at the same time from CALLBACK.PHN.  May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dded a lockout number without still putting a "name"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4      Bad File Name (again).  Check all paths in the .CFG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7      Make  sure  you  didn't  specify  less  than  FILES=5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.SYS.  This SHOULD be around 30 for Searchlight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      Maybe an error if you don't HAVE a printer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      You made the .LOG or .CFG file READ-ONLY?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1      You'd better not be running this from a FLOPPY!!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2      Maybe a BAD SECTOR on your hard drive? (ARG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3      This  requires  DOS  2.10  or later. (but 3.3 or late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ter!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6      Once AGAIN, MAYBE check your paths in CALLBAC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nother error occurs, and you cannot  immediately  see 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might  have  done wrong, PLEASE write to me at the addres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section, or call one of the BBSes I am on! 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  <w:t>This�is�the�end�of�the�Document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