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FIED Ads Door allows your callers to post classified ad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different categories. The categories are defined by you, the Sysop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umber of days you want the ads to be active. A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uns at night in your event, will handle the purg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is no limitation to the number of classified ads you can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, provided you are runn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registered version allows for 20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registered version allows for 1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LASSIFY.CFG file. You can do this man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ditor of your choice OR you can use the supplied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LSETUP. To use CLSETUP, type CLSETUP an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name. You will be show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f one of that name does not already exist.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it will load it and allow yo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summarizing all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=Display the Originating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=Do Not Display the Originating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inimum Logon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 a new AD option. Zero(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acces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inimum Logon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ss the DELETE option. Zero(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acces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inimum Logon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ss the MODIFY option. Zero(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acces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inimum Logon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ess the MESSAGES option. Zero(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acces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Ads Exchange Program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Y                 Name of the EXPORT file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the CLEXCH program. We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a unique name. DO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                 Name of the WELCOME file.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filename CAN contai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BYE                  Name of the GOODBYE file.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filename CAN contai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=OK to use PKZIP for Compression,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=OK to use ARJ for Compression,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LASSIF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read MULTI-NODE SETUP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CLASSIFY limit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base to 15 and the number of ads to 20.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unction only valid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ed Ads only supports Zmodem protocol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s. The Ads will be compressed with PKZIP and/or ARJ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compression method you support,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ADER is a simple offline Ads reader. You must first unzip/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loaded file and place the name of the unzipped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hat executes the CLREAD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READER A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= node number you were logged onto when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the reader available to your callers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the users to download the ads and read them offli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eparate file enclosed within the main CLASFYxx.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ADxx.ZIP. This file contains CLREADER.EXE, CLREAD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, making it ready for you to place on your BB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UUUUUU,VV,W,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u = Category name. Max length: 25 characters(NO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= Number of days to remain active. Min:1 Max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= Should the program ask for COST ($$$) inf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Category security level. If caller's log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is less than this security level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ble to enter or view an ad in this categ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security level of 0 allows anyo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Allow Ads to be downloaded from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= 'Pay' Category.   P = Pay   F =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aximum number of entries is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an ad. This file can contain any pertenant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"PAY" (no quotes). If you want to display a uniqu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 categories then you must name the file  "PAYx"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number. If the program does not find a 'PAYx"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y' category, it will then search for a "PAY" file. If n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t will not display anything. We strongly suggest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or display for all 'pay' categories so a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understand what they are gett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payment is received and the Sysop makes that ad VISIBLE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program (CLPAYMNT.EXE). Ads remain active fo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alled for, for that category as defined in the CLASSIFY.C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PAYMNT.EXE maintenance program will display EVERY 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the CLPURGE program in your nightly event proces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 ads are deleted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CLPURGE will pack the Message Database an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hat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PURGE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 or whatever you call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only available in 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ticipate in the exchange of Classified Ads databas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 (Any number of BBS' can participate). The exchang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CLEXCH and comes included in the CLASFY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XCH performs two (3)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EXPORT:  Extracts all active ads from the Classified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reates a file named XXXXXXXX.EXP (filenam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FG file) and will bypass any ad already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MPORT:  Imports the XXXXXXXX.EXP (filename is defin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) created by the EXPORT option and merges all 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lassified Ads database. It will not import any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uplicates ads found in the existing databa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is option will IMPORT ALL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, during a singl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 Ads and Classified Exchange (CLEXCH). CLEX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4 of CLASSIFY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Send (transmit) the XXXXXXXX.EXP file to those inv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Delete XXXXXXXX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Copy the XXXXXXXX.EXP file that was sent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Delete XXXXXXXX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Copy the XXXXXXXX.EXP file that was sent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you are exchanging with, to the directory used 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Send (transmit) the XXXXXXXX.EXP file to those inv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OW TO SETUP AS A HUB AND DO CLASSIFIED ADS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:\db\files\classify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doors\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