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rain Bra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ComBrain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fil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C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btain a REGISTRATION NUMBER for ComBrain Brain, please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m of $25 to the address below. 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Credit Card, call Brainex at 213-275-2344 or 213-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, please include an extra $2.00, and I'll call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check is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rain Br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COMBRAIN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ease call me with the Registration Number! ($2.00 F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local to Los Angeles NO CHAR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yment of $25 (plus optional $2.00 phone f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