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_50.ARJ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TO4.EXE    Convert version 3.3 and earlier files to 4.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O5.EXE    Convert version 3.5 and later files (including 4.3) to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MAINT.EXE    Local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CFG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EXE   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SEC    Security levels file (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UTIL.EXE    Util to read THEBANK.EXT and modify bank files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Archiv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  What's new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