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2DIRM version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, 1992 by Wayne Robinson,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Freeware Product of Under the Sun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with Searchlight Programmer's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ions Copyright (c), 1992 Searchlight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 of archi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2DIRM2.EXE - The executable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F2DIRM2.DOC -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pose of utilit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2DIRM is a file data importation utility for extra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from a 'file.bbs' type text file and importing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a Searchlight 2.25 file database.  It is not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obot and will not copy files from one directo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.  It is meant to be used in conjuction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obot such as Tick or Fl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 versions of F2DIRM have utilized DIRMAIN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light Software as the final importation ut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version, however, makes no use of DIRMA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Uses either the file date or DOS date on im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2) Uses either the abreviated files.bbs format or the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lete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3) Will password protect any imported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4) Word wraps long descriptions to extended fiel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5) Will either update file information if the im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already exists in the database or will skip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2DIRM2 must be executed in the Searchlight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or in a node directory, wherever a CONFIG.SL2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ex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2DIRM2 Dirname Filesbbs [ /C /U /F /Ppassword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  Dirname is the name of the Searchligh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rectory you wish to import the data int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parameter is mandatory and must be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rameter after the executable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  Filesbbs is the text file, usually export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obot such as tick. The default format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breviated one, (Filename Descrip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2DIRM2.ZIP Import files from Tick to SL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sbbs is a mandatory paramter and must 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cond parameter after the executable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  /C is an optional switch telling F2DIRM2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ternative long format files.bbs as is provi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ny other BBS types, (Filename, Filesize, D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scrip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2DIRM2.ZIP 16277 10-23-92 Import files from Tick to SL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  /U is an optional switch telling F2DIRM2 to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y file entries which are found already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abase during import.  The default is to skip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 if it is already in the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  /F is an optional switch telling F2DIRM2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's own date information when importing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tead of the default DOS system date. If the /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witch is on, this parameter will cause F2DIRM2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 the file date instead of the default dat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files.bbs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  /Ppassword is an optional parameter which will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sysop to password protect all imported fil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given area. /P is the switch and password is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ord which Searchlight will accept as a passw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word is hashed and included in the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try for the imported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Pnightbird or /P nightbi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is offered free of charge for use 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private or commercial.  It may be dis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ly so long as it is distributed in an unaltered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is accompanying documentation.  No warranty is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ither function or application of thi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ne Robinson, Under the Sun Software, and Search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will entertain no claims of responsibilit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amages resulting from the use of this software,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 or consequental.  If you use this software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gree to do so at your own risk.  Some states do not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such exclusions of responsibility.  If you live i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se places you may not use thi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yne Robin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Quantum Z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(201) 307-1452 (9225 HST)</w:t>
      </w:r>
    </w:p>
    <w:p>
      <w:pPr>
        <w:pStyle w:val="PreformattedText"/>
        <w:bidi w:val="0"/>
        <w:spacing w:before="0" w:after="0"/>
        <w:jc w:val="left"/>
        <w:rPr/>
      </w:pPr>
      <w:r>
        <w:rPr/>
        <w:t>Fidonet 1:2604/269</w:t>
      </w:r>
    </w:p>
    <w:p>
      <w:pPr>
        <w:pStyle w:val="PreformattedText"/>
        <w:bidi w:val="0"/>
        <w:spacing w:before="0" w:after="0"/>
        <w:jc w:val="left"/>
        <w:rPr/>
      </w:pPr>
      <w:r>
        <w:rPr/>
        <w:t>SL_Net 250:104/283</w:t>
      </w:r>
    </w:p>
    <w:p>
      <w:pPr>
        <w:pStyle w:val="PreformattedText"/>
        <w:bidi w:val="0"/>
        <w:spacing w:before="0" w:after="0"/>
        <w:jc w:val="left"/>
        <w:rPr/>
      </w:pPr>
      <w:r>
        <w:rPr/>
        <w:t>CIS 70277,131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