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PLOCK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Node BBS Even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3898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 467-0515 14.4 Boc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multi-node BBS, and have events that requir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wn, I wrote GAPLOCK to keep the other nodes busy while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GAP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[Flag] [Path] [Delay] {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[] are required.  Items in {}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for [Flag] :  LOCK    (sets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OCK  (clears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  (checks for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for [Path] :  Any valid DOS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 creates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.DAT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one of two words (LOCK or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.DAT will be crea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in the 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[Delay] :  Number of second to have GAP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starting to check for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.  You must enter a 0 (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lay parameter when Flag is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entry for BBS Name :  Just out of my own vanity,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displayed on the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delay is set.  To display a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it on the command line afte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me when the Flag Check is u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up to four words each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.  As a matter of fact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separated by a space,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inclu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ay that I use GAPLOCK.  On the node that will be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aintenance, insert the following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lock f:\wor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GAPLOCK.DAT file on f:\work,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ENT.BAT file should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unlock f:\wor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LOCK condition in GAP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my other nodes's EVENT.BAT files I have the follow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and for that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heck f:\work 300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event is executed, GAPLOCK waits for 5 minutes (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erforming maintenance didn't get started on time. 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begin checking f:\work\gaplock.dat for a LO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continue checking GAPLOCK.DAT every 5 seconds until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removed by the node perform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eeded for GAPLOCK to operate is GAP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it's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screen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aborted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tested from the command line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LOCK is not crippled in any way.  If you find it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donation.  Whatever you feel it i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