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N-LINE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 1991,92  Andrew L.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py distributed by The Atomic Comet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410) 822-64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R 16.8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 LINE CATALOG is not free software,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d to the public domain. All copyrights are he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w Brown as well as al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EST-DRIVE version has been made available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 30 day evaluation period you must registe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discontinue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hors make NO WARRANTIES expressed or impl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this program will or will not do, and will not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damages to your system as a result of runn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more, the authors are in no wa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nitive damages incured upon you or you business such as wro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otes or lost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is software you agree with these terms an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ALL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AT    EXE         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ONFIG EXE          these 3 file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EXE          up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    EXE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XT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DOC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 DOC          extended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BBS           the remain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SCR           all external ansi-asci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BBS           and are discusse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SCR           in CATA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PPEAR TO BE MISSING PLEASE CALL OUR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479-1828  1200-14,400  AND DOWNLOAD AN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 TEST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ON-LINE Catalog is fairly si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CONFIG.EXE          GENERAL SETUP, PATHS, CATAGOR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.EXE           CATAGORY ITEMS AND EXTENDED INF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.EXE             ORDER PROCESSING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           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LCONFIG.EXE FUNCTIONS AS THE MAIN MODULE, ALL MO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ED FROM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a run time parameter for the .CFG file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, ie    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olcat where to find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\door\ol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cat.exe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parameter is sent, olcat.exe will DEFAULT to the path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LCONFIG.EXE. single node systems need only use OLCONFIG.EXE to se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node operation is possible, but requires the parameter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door.sys i.e. : olcat.exe 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IS NOT YET RATED FOR SIMULTANEOUS MULTIPLE US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A MULTI-NODE SYSTEM DO NOT ALLOW MORE THEN ONE CALL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IME INTO THIS DOOR. WHILE IT MOST LIKELY WOUL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FELY, IT COULD CORRUPT YOUR DATA FILES OF SAVED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nversion program, The ON-LINE Catalog will run on any bb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vert the existing caller info file into DOOR.SYS (gap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-LINE Catalog does it's own monitoring of the active com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ed for any watchdog ty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omports 1-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the Registered Version, send $65.00  (cash or 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ompleted printout of the enclosed REGISTER.TXT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REW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9968 D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TON, MARYLAND 21601-7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ENTION!!!! Discount off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t Amoeba Ware would like to offer you a Discount Packag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01-27-1993 SEE REGISTER.TXT FOR ADDITIONAL INFORM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