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Page 1 of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rainex Registration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gistration of Brainex Doors entitles you to unlimited FREE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pgrades. Free upgrades will be in the form of ZIP files, which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 downloaded from the Brainex System BBS. You will be entitl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grades ONLY if both pages of this form are signed and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y the Brainex System at the address listed below. If you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ceive upgrades by mail, there will be a charge of $5.00 per upgr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t to cover the cost of the disk and shi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inex Doors require the use of the Door Manager. There is a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registration fee of $10 for the Door Manager. When you regi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'll also receive ONE YEAR SYSOP ACCESS to The Brainex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ss may be renewed at a rate of $10 per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obtain a REGISTRATION NUMBER for a Brainex Door, please f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 the order form below, sign it, then mail it, along with a che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ey order, or credit card number to the address below. 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led the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order online by Credit Card, call Brainex at 310-275-234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310-273-5234 then type ORDER at the Main Promp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ish to have your Registration number posted to you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r BBS, or if you wish to be called by voice, please includ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tra $4.00, and you will be called you as soon as your ord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ssed! If you are local to Los Angeles, you will be call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rainex Doors are released "As Is" and there is *NO* warrant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uarantee that they will work for you and not cause any proble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have chosen to use these doors, YOU are responsible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blems that may develop from its use or misuse. I can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eld responsible for any problems you may have, whether directl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directly due to the use of the door or its utilities or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. Please be sure the program works for you before you regis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ces as of 2/16/93.  All Prices subject to change.  By sig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ing this order, you agree not to distribute any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 to any other individuals or companies. You agre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ed Brainex Doors on the BBS indicated below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n your name here:____________________________    Date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return BOTH pages of this form with your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 IMPORTANT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is form even if you order online. If this form is no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you will not be given access to the Brainex System for upgrad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Page 2 of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 : 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ress :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ity, State, Zip : 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oice Phone Number :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BS Name: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lease spell the name EXACTLY as it will appear to callers!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BS Phone Number: ________________________  BBS Software: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 door(s) to regis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 ] Rombrain........$45  [  ] Request Brain..$25  [  ] Las Vegas Craps...$2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 ] Shop Master.....$45  [  ] CallBack Brain.$25  [  ] Star Trek Quiz....$2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 ] Log Brain.......$25  [  ] Time Brain.....$25  [  ] Planet Adventure..$2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 ] Show Biz Quiz...$25  [  ] Reader.........$25  [  ] Page Brain........$1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 ] ComBrain........$25  [  ] Story Brain....$25  [  ] Manual............$1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 ] Aladdin.........$25  [  ] File Brain.....$25  [  ] Info Door.........$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 ] Brainex Door Manager/1 Year Sysop Access         $10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 ] Call My BBS With The Registration Numbers        $ 4.00 (USA Only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 ] Call My FAX With The Registration Numbers        $ 4.00 (USA Only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 ] Call Me VOICE With The Registration Numbers      $ 4.00 (USA Only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 ] Mail Registration Numbers To Me                     N/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 ] I Will Call The Brainex System For Numbers          N/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Total Door Registrations $__________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Grand Total $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yment method (Do not send cash)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 ] Check   [  ] Money Order    [  ] American Express [  ] Master Ca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 ] Visa    [  ] Carte Blance   [  ] Diners Club      [  ] 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edit Card number:__________________________  Expiration Date: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ease sign your name here: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nd This Form and Payment to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anley Shef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9124 Beverly Bl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verly Hills, CA 90210-40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