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use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hawn Gres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n attempt to help you learn the fundamentals of using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t with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would like to begin by saying that there are two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essions, line chat and character chat.  The difference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essions is mere the point in which what you type is sent (or see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sers.  In a character chat, each letter you type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the other users.  This type of session does not allow you to ty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as another user.  A line chat, however, waits till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line or have pressed ENTER before it sends the whole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.  This type of chat session allows you to type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ser because you will not be interrupted till you press ENTER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  SabreChat! supports both of these chat sessions and typ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Sysop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 have found to be helpful while chatting with another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you have finished typing your message, press ENTER twic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blank line after what you have typed and will signal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you have finished and they may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reChat! offers a few commands to help you while chatting. All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eChat! begin with a '/' forward slash letter.  For example typing 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exit the chat session and return to the menu. 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thing on the line t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ny commands have parameters that you can enter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example, the /WHISPER command needs a person's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send to that person.  You could type '/WHISPER JOHN HI THERE.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'/WHISPER' and answer the questions.  These short cuts are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lines by using the &lt;parameter&gt; forma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ISPER's format is '/WHISPER &lt;person's name&gt; &lt;message&gt;' meaning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erson's name and a short message on the same line as /WHI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command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short list of the command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a list of the action commands that you can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.  These are extra commands that print a message when used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just like any other command by typing them on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lso these commands are created by your sysop.  Play with the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, and you might suggest others for your sysop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E, /EXIT, /QUIT, and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commands allow you to exit SabreChat!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on and of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your alias or sex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nswer the questionnaire if the sysop has 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PEL &lt;user name or 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available if you have created your own ro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JOIN command.  It allows you to throw another user in that roo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oom.  I added this command for the use of moderators in room th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subject (like ROLEPLAYING or something).  The moder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move any user who was being unsocialable or wa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the flow of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RANT &lt;user name or 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like the /EXPEL command, is only available to the ow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(the one who created it with the /JOIN command). 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ownership of the room to another user in that room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moderators who can pass their ability to someone els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 long detailed descript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on and off your ability to hear other people's whisp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is command for those usering in a private roomm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ed by a user using the /WHISPER command to irrit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OIN &lt;roo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reate a new room with any name you wish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just need to type /JOIN and the name of the room.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creates a room called GIRLSONLY: '/JOIN GIRLSONLY'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ced the room name with a '/' slash letter, then the room n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ist in the /LIST command.  People wishing to enter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ll have to know the name that you used.  For example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ivate room, you could type /JOIN 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between the line chat and character chat mod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.  It is best to use the same mode that the other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st everyone in SabreChat!.  It also shows the roo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.  Rooms listed as &lt;private&gt; can only be entered if you know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sts the rooms already available and also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OK 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look at another person's answers to the questionnai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has a questionnaire.  The person you wish to look at ha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ives a list of every user on the BBS and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ers can be contacted using the /P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GE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page another user who is on the BBS.  This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you are in SabreChat! and that you wish them to jo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thru the three different prompt types.  Try them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the currect time and the time that you hav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HISPER &lt;user name or node number&gt; &lt;message to whis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end a private message to another person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will see.  The person does not have to be in your room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lt;user name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cut to the /WHISPER command.  By typing another pers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/ will allow you to send a private message that only he/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you go... If you have any problems, drop a message to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/she should be able to help you thru any difficulty you are h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ideas that would make SabreChat! neater or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leave a message to your sysop, and maybe he/she can get it to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Ya'll Later and have fun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wn Gre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Intensity BBS 1:19/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breChat! Copyright (C) 1993 Shawn Gres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