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�����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    ��        ��   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��  ��  ����  ������  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��  ��        ��  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������  ��        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.A.G. BBS 2.6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71/22 and 1:271/23 (804-671-8547 or 804-499-5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or now, short.  There are no configuration file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is read from your T.A.G.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TAGFAM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file from anywhere you like as long as it i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.A.G. set up TAGFAM will find it.  As long as you hav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properly, TAGFAM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Share and Desqview aware and is fully multi node/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.  You only need to run one (1) copy of TAGFAM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nodes you run though why would you need to run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ommands allow use of keyboard or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of your .DIR files, CD ROM are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fields in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dding, deleting and reposition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"New files scan area file" (FZSCA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viewing most any kind of file except .EXE and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SI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VPIC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F, BMP, LBM, MAC, PIC, PCX, CUT, TGA, GIF fil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APLAY in your path (no config necessary)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 animation files from file directories or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viewing of ARC, ARJ, LZH, PAK, ZIP and ZOO files. 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but assumed to be .PAK files.  I'm told some are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ut in this version TAGFAM will try to view it as a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LEVEL Archive viewing of ARC, 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if A.ARJ is in B.ZIP that's in C.LZH you can view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OO and PAK don't allow extracting just one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therefo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new .DIR files if one isn't found in an area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free drive space on all drives you select, C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view directory of actual files,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es to fix .DIR files corrupted by braindead T.A.G. util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unless the file was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ort one or all areas by Filename, Extension, Description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, Uploader (Owner), Upload date or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copying files to a directory of your choice (optionally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s from and makes FILES.BBS files.  Appends old FILES.BBS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upes or creates a new file if o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area/dir/archive listings are scrollable/mo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tle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are only opened when actually reading and writing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make offline files online! (If they are still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following tagged file functions in a .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ing tagged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how Fboards list with a specific DSL, AR level and file gro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a user with those particular setting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 MUCH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"actual" setup needed.  To get full use of TAGFAM's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ST.COM    - 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PIC.EXE    -  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APLAY.EXE  -  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RJ.EXE     -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AK.EXE     -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OO.EXE     -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LHA.EXE     -  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KXARC.COM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KUNZIP.EXE -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ntioned programs are either Shareware o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" be available on most BBS's that carry Archiver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Because they are for the most part Sharewar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included with the TAGF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y or all of these files in your DOS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TAGFAM for the first time you MUST make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FA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TAGFAM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 above, before you run TAGFAM you must "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" for it.  If you are unfamiliar with DOS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directory for TAGF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MD\TAGFAM will create a directory named TAGFAM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AGFAM will run from a floppy drive but I higly recommend i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AGFAM, type "TAGFAM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run TAGFAM before you will see a box with 3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 - At this prompt type in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name for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FAM to copy files to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try from a *.DIR file or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.  This will be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TAGF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 - TAGFAM has a function where you ca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space on any drives you'd like, C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:.  Please do not put Stacker or Networ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s or CDROM drives in to be rea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(no guarantees) bu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accurrate.  Enter JUST the driv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how space available and total sp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CDEF would show drives C:,D:,E: &amp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E  would show drives C:,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enter all the information, hit the Escap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saved to TAGFAM.CFG which will be use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load the program.  You can also edit the .CF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ess up and TAGFAM says Status.Dat not found, delete TAGF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load TAGFAM you will see a Main scree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which TAG version the copy of TAGFAM you are running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looks for T.A.G. 2.6e and will tell you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DAT says that you don't run TAG 2.6e.  TAGFAM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t all with any version for v2.6 and up and any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versions o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bottom of the screen you will be notified if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IOS, PCMOS 386 or one of a few other Multitaskers wa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computer you are running (like you don't know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BOARDS.DAT Lister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S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a sort in memory,on disk or in EMS of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prompted to sort ALL area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name                    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umber of Downloads         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ploader (Owner)            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ile Points                 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lse or you can abort sortng by selecting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other than quit you be prompted to s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an Ascending or Descending order.  You are once agai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prompted whether to sort ALL areas including CD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ard drive based areas.  Again you have a last chan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three options are selected, TAGFAM will sort ALL the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nner you selected showing you which area is being work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nt time and what it's doing, either reading the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he datafile or completed sor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ll areas are sorted you are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s up another area listing showing the number of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pper right hand side of the screen is a lis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Total files listed on your system and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in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t Enter or your left mouse key then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FBoards.Dat on that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Space available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Drive size and free space on all drive C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e screen shows the total spac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nd total free space for sel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ill only show drives you select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FAM under F4 from the FBoards.Da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enter 3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path to copy files to when deleting them from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ing the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path to 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nter just the letter of the drives you want lis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CDEF would show info for drives C:,D:,E: and F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F3 from the FBoard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Edit currently highlighted FBoards.D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just what it sounds like.  Let's you edit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Global Add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all non-CDROM file areas for files not 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is found, if FILES.BBS is present in the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earched for a description of the file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hown how many total files have been checked, How man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d how many descrip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Add, Delete and Reposition file areas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AG does and then updates FZSCAN.DAT (your new scan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Global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*.DIR files in non-CDROM areas are searched for 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one is found you are prompted with a filenam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ho uploaded it and whether or no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an is complete then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.  After you press a key you will be brou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Check all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you "Want to create new .DIR fil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m.  If you select Yes by either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es is highlighted or by moving your mouse until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and pressing your left mouse button, then TAG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FBOARDS.DAT and check every file directory listed ther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lt;whatever&gt;.DIR file.  If one is not fou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hoice of creating one or not creating on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the a new .DIR file is created with FILES.BBS as the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areas are scanning for .DIR files you ar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being searched and the number of file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f a .DIR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can is complete then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gain.  After you press a key you will be brou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Toggle FBoar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two different FBoards.Dat display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informativ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 Shows you a Help screen for the FBoards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J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you to a DOS shell with all but ~3k of your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get you shelled to DOS from TAGFAM then load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results are not guaranteed.  I do however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will do this at some point in ti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V Lets you enter a DSL, Group and AR flags to show you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ccess to if you give them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DIR File Lister Command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                                   Shows A Help Screen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rom the *.Di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, Enter, Left Mouse Key            Goes To .DIR File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 you can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.DIR file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,F1       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T, F2                               Goes To Tagged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K, F3                               Goes To Delet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, F4                               Makes current FILES.D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M, F5                               Moves Fil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, F6                               Writes Actual Filesiz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V, F7                               Shows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, F8      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L, F9      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D,F10                               Shows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Right Mouse Key                   Exits Back To Main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                     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                       Un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       Goes To Fir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Goes To La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                      Tags/Untags selecte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ile area manager" for T.A.G. BBS v2.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  This does not imply that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ach new version for 30 days then wait for a new on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AM will ONLY work for 30 days without your "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  If you wait until day 29 to send off the registration t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iting until I receive your registration and you get your "ke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ank the "something for nothing attitude" of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for this crippling.  Other than the 30 cra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ippl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for doing this to those who actually do "regis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" if it causes any inconvenience, but like many other things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y have 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hanged my keyfiles because some loser with nothing bet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ack Shareware program then I will attempt to inform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,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and as sorry as some people say they are, The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.  Otherwise you must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o "pickup" your key file.  Once to log on (if I a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you log on you will only need to log on once) and anothe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r two afterward to 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22 May 199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AGFAM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your TAGFAM key file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if not in Fidonet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AG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information shown on the FBoards Dat screen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earch for different version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ing functions in FBoards menu so you only do things to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CDROM Disk Adding for CD's that have FILES.BBS'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anks to those who have registered TAGFAM already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essed with the drastic improvement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AG author Paul Williams for Beta testing v1.03 of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mega system and his helpful suggestions for improv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out giving my some code to do some other things.  I'm sorr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ocked your system up Paul &lt;g&gt;.  Guess that makes us even fo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AG beta test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other beta testers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