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4.02 Interim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4.02  provides a  couple of new  features that  requi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a number  of sysops  have  expressed interest  in h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 to run  TriBBS with nonstandard  IRQs, I have  decid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them into 4.02 and not wait for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please note that  many doors (read that as most)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nonstandard IRQs.   Also, some external  protocol dri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 nonstandard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ISA PCs use the following IRQs for COM1 through COM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2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3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4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t  is possible  to have four  serial devices 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.  If they require interrupts to  function, then you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only  two serial ports because  COM1 and COM3 use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and  COM2  and COM4  use  the same  IRQ  and the  way  the P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designed does not allow for sharing of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get around this  by assigning  a nonstandard  IRQ set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devices on 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  compatible machines  have 8 available  interrupt vectors  (IRQ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7) and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0       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1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2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3     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4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5       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6        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7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 you are pretty much limited  to using either IRQ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7 on an XT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ompatible machines  have 16 available  interrupt vectors (IRQ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15) and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0       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1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2        Cascade input for second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3     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4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5   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6        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7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8        Real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9        Redirected as IR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10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11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12       PS/2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13      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14      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15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can see, an  AT compatible machine has a  lot mor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nonstandard IRQ (IRQ5, IRQ7, IRQ10, IRQ11, and IRQ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any perhiperials  that use  interrupts, be sure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an interrupt that is already in use by an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for a Non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configure your system  for a nonstandard IRQs  thr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n's Node  Configuration option or  through a new  BBS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switch.  The  command line  switch is /Qn  where "n" is 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to be used.  For example if  you wanted to use IRQ5 for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lready setup for COM3,  you would enter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4.02  now supports  a DOWNLOAD.BAT file.   This  option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 be called, if it exists in  the node's main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file is moved into the TRANSFER directory.   It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that  are  similar  to   the  ones  TriBBS  uses  t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- Is the file's complet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- Is the file's extens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