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o Sysops of Bulletin Bo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be a distribution site for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ill out this form and mail it to the author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 charged by the author nor offered for being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. The author will, at his expense, log onto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the latest versions of his software when availabl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 and phone number(s) will also be listed in 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s being an official distribution si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All we ask for is upload acces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releases may be shipped on disk via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il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 Janor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1 Richmond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n Island, NY 10304-24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SNIP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TLX 2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/State of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/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/Rime/Other network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me caller download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(s) for BBS (with max. spee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BS would like to be an official distribution si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uthored by you and offer you upload acces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 The sysop(s) of this BBS understand that this is mer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to make the software available to more users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t there are no fees being charged either by the auth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participating sysops for such distribution. Furth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list this BBS name and phone number(s) in your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sit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ccount has been opened for RON JANORKAR with upload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password assigned to this account is: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ysop signature, please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e, please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SNIP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