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2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3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2.10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il Reader (SLMR). This includes versions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a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1, 2.2, 3.0 and 3.01. Other version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TLX_RUN.BAT is inserted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and F8 keys assigned to TLX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. Other versions have not been tested with TLX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_RUN.BAT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C:\path\TLX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C:\path\TLX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Speed). Other versions have not been tested with T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exists within Speed Read v1.2 - if you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, Speed adds a second message header and TLX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e message, resulting in double quoted rep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Speed Read has been notified, and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C:\path\TLX_RUN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\path\TLX g \path\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 v2.10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.TXT is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.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