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VGA SOUNDBLASTER DEMO OF "ROCK &amp; BACH"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emo was made for VoiceQuest BBS! Over 4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files, Four(4) CD-ROM Areas, Four (4) H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about 10 megs of the best shareware around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st collection of GIF, Wave, Adlib-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round!  All new callers have FREE 30 da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ver 700 megs of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..lets install this baby! You can run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bout any sound card, but Soundblaster wil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st. Also VGA is reguired and SVGA is even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, Unzip this file to a 3 1/4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this disk in either A or B (whichever is your 3 1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...Type PINSTALL .......Follow the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!   Call us at (601) 638-3390 for some great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ad to have you join us! New Users...Free access 30 da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