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blaster Bootu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 Chris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2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voice (.VOC)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ESC key during the play back of a voice (.VO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92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 SETUP file so that Soundblaster Cards not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O/Address of Hex 220 could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2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going to go in to great detail explaining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since it is so easy to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all files to C:\BOOTUP or whatever directory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dit your AUTOEXEC.BAT file so that it executes BOO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=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You can type BOOTUP from the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listen to all the voice files one at a time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file will be hear each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you own voice (.VOC) files - just rename 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s say you have one called TEST.V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.VOC file in the BOOTUP directory that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and rename yours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elete B01.VOC and rename TEST.VOC to B01.VOC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 or comments may be left to me on Hyperfine BBS (205) 749-2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Nodes - 38400 baud - 2.5 Gig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net Echo Mail H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