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bootable root disks for Linux. Kernel is 0.98 patch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basic binaries on root disks, all of which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mp table 4.1. They are on tsx-11.mit.ed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linux/GCC/roo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ial list of what are on r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sh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nu tar 1.10 (tar.Z) (it is not in 5.25"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ress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lvi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mod, chown, cp, color ls, mv, rm, and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unt, umount, swapon (it may not be in 5.25"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ore (it may not be in 5.25"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s, free, tload, w, top and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kfs, fsck, fdisk and mkswap ((it may not be in 5.25"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xpr (for /dev/MAKE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like the color ls, you can make an alias `ls 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s. For the recent disk, you can also use `ls --no-col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root disks, one, 3rootdisk.Z, for 3.5"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5rootdisk.Z, for 5.25" drive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compress [3|5]rootdisk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write or dd it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oot that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.25" version rootdisk, there are only a few free blocks lef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rouble to use vi. But you can delete the files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sk. Also there is no `swapon' on 5.25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disk. There will be some message about `swapon' not fou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5.25" version rootdisk. That is harmless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on the 5.25" version rootdisk. You can get `swapon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Base System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to install Linux on your HD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there. But you have to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install Linux on partition, /dev/hdxx,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yyy K bytes, you can use fdisk to find it out,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s /dev/hdxx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/dev/hdx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 /; cp -av . /m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Linux on your hard drive,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ome files on your Linux partition. Please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hared math images on root disks. The har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h.so.4.0, is for 387 only. The soft version, libms.so.4.0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387 instructions emulated inside the kernel. The defaul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mage, libm.so.4.0, is linked with the soft vers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it to the hard version if you have a 387 by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mnt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libm.so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libmh.so.4.0 libm.so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The shared image on root disk may not be the late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all capacity of the floppy. You may get the lates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rom the Linux C library disks under pub/linux/GCC/lib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hould edit /mnt/etc/fstab to make sure /dev/hdx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s root. There are some examples in /mnt/etc/fstab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mnt/etc/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map boot.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/lilo -r /mnt -b /dev/hdxx -i boot.b -v -v -v /vm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boot Linux from your HD. To install the other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trivial now since you have tar and compress on your H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boot Linux off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et the Linux Base System on tsx-11.mit.ed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linux/GCC/basedisk. It is packed with system ut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ADME.basedisk in the directory mentioned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ckages are ispell 3.09 under pub/linux/GCC/base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2.2d7 under pub/linux/GCC/gccdisk and the Linu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ub/linux/GCC/lib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update my root disk regularly with Linus'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t disk works on my machine with 100MB IDE driv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your machine or SCSI. Wish you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 if I am wrong. Tell me about y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u@eecs.w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4/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