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MP 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displays 256-color Win3 bitmaps in a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palette manager and probably won't work too well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palette manager (i.e., anything below OS/2 2.0 with CSD 60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ET4000 and XGA systems and works wel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*not* really intended for end-users (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or them). Rather, I tried to write something that PM programm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on to make bett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does it view Win3 bitmaps and not OS/2 bitmaps? It wa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t the docs for the Win3 format and sample Win3 bitmap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rogram to read OS/2 bitmaps, I'd like to hear from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ntax" for invoking fBM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required and must specify a Win3 bitmap file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B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the program will beep and return you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eep: File cannot be opened (or you didn't specify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ps: File is not a Win3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eps: Cannot allocate enough memory space to read bitmap file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this happen yet -- ain't virtual memory gre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*not* intended to be an efficient or fast BMP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can be easily understood and improved.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anyone who makes improvements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bronze.ucs.indiana.edu on the internet, or 72175,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Note that I read my internet mail almost every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into compuserve about once a week. Thanks to 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nielsen@aton.abo.fi) for some clever ideas an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he mad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hiagar@bronze.ucs.indiana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