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XERTOOL is a PM program to access the internal mixer on the SB Pro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a SB. It requires that the SBOS2.SYS device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mixertool just type 'mixertool' at a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gram Object for mixerto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program is not difficult. You will need GNU M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 port of GNU GCC. Then run MAKE and everythign should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 few warning errors which you can ignore. If I get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clean up the messages, but they are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ul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@as.arizona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