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descriptions of the SDE internal macro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.MAC file. To load these sample macros into your 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save your current macro set by selecting the '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' option, then select the 'Import macros' option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'SAMPLE' when asked for an impor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duct names us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Uses an AutoKey sequence to change the file mask to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s the @Write function combined with the REPEAT execu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name of every executable program (all .EXE's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to a file called EXELST.TX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 simple front-end to the IBM C Set/2 compiler good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s of small 'C' programs that do not require make file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presented to the user asks whether debugging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Executes the external macro DIRSTACK.XM which provid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SDE. The current directory can be pushed,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opped, or the stack can be viewed and a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Loads Multi-Edit (the author's editor of choice)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d file. The CMD option is used since Multi-Ed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Prompts for a file to load into Multi-Edit. Useful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restoring the state in which Multi-Edit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Uses an autokey macro to hili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ompts for an expression to pass to GREP2, a simpl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SDE. GREP2 doesn't expand wildcards, but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long command-line limit, a large number of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a the @Tagged() macro function. The searched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 for futur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the hilited file into Hexedit, a hexidecimal fil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SDE. Currently, SDE must be running for Hex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Executes the L2 file viewer utility (also from SANSoft) on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Executes the L2 utility on the entered file name(s) or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Executes the external macro MASK.XM which provides a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 to specify the file mask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A simple way to print the hilited file; good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Executes the SESSIONS.XM external macro as a means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ype from within S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emonstrates the @Tag function by tagging all 'C' source co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aving extensions of '.C' or '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zips all files in the hili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Allows you to view the names of files in the currently hilited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Allows you to assign the current directory to one of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9 via an AutoKey sequence which automatically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Uses the CMD exection option to execute the hilited file if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'.CMD' or '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ips all tagged files into the specifi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Executes the ZIP.XM external macro which front-ends the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utilities (which to use is determin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t run-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