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720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m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ddres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ddstor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040 Marsh Road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enlo Park, CA  94025-960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ldu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411 First Avenue South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eattle, WA  98104-287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Borland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800 Green Hill Road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.O. Box 66000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cotts Valley, CA  95067-000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entral Poin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5220 N.W. Greenbrier Pkwy. Suite 20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Beaverton, OR  97006-5764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omputer Associate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711 Steward Ave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arden City, NY  1153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atastorm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.O. Box 147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olumbia, MO  65205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r. T's Music Softwar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00 Crescent Road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eedham, MA  02194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MSI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938 Fourth S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an Rafeal, CA  9490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ntui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.O. Box 3014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enlo Park, CA  9402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otu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55 Cambridge Parkwa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mbridge, MA  0214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athcad, Inc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01 Broadwa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mbridge, MA  0213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icrosof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One Microsoft Wa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Redmond, WA  98052-639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icrotac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4655 Cass St. Suite 214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an Diego, CA  9210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arsons Technolog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One Parsons Driv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Hiawatha, IO  5223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ower Up Softwar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929 Campus Driv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an Manteo, CA  9440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Reference Softwar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330 Townsend S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an Fransisco, CA  94107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oftKe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4800 North Federal Highwa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3rd Floor, Building D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Boca Raton, FL  3343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oftware Pub. Corp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3165 Kifer Road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.O. Box 5498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anta Clara, CA  95056-098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ac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5993 Avenida Encina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rlsbad, CA  92008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ynantec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0201 Torre Ave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upertino, CA  95014-9854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welve Tone System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.O. Box 76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Watertown, MA  0227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WordPerfect Corp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555 N. Technology Wa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Orem, UT  84057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Xtre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4115 Broad Street, Building 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an Luis Obispo, C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ZSof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450 Franklin Rd. Suite 10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arietta, GA  30067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sectPr>
      <w:type w:val="nextPage"/>
      <w:pgSz w:w="12240" w:h="15840"/>
      <w:pgMar w:left="720" w:right="63736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