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  _#V_#E_#R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urrently works under  BSD  UNIX,  AT&amp;T 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 SCO  XENIX,  Minix,  Coherent,  MS-DOS,  Atari 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/68k, VAX/VMS, and AmigaDos.  This section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al information that applies to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 versions  except  MS-DOS  and  VMS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mix"  should  be  copied  to  "Makefile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select the correct set of op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more  information about this embed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.  _#B_#S_#D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are stored i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odify /etc/rc so that the  temp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when  the  system  is  rebooted.   Fin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rc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4.3preserve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appe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prsv /tmp/el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permission to modify /etc/rc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.  The above modification is only nee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changes after a system crash.   You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Elvis  without  that  modification,  and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changes when Elvis crashes or when your 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looses  the  carrier  signal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ystem crash or power failure could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lvis and the real Vi read initial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file  called ".exrc", but the command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on one but not  the  other.   For  example,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=man"  will  work  for Elvis, but Vi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have a "keywordprg" option.  If th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ssages annoy you, then you can edit the config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 initialization  file  ".exr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such as ".elvis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X windows, you may wish to add "-DCS_LATIN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FLAGS.  This will cause the digraph table and th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ption to have default values that are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-1  character  set.  That's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iler  used  notify  users  when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r  is "mail".  You may wish to change this to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uppercase 'M').  See the description of "MAILER"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                      VERSIONS                     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keyboard macro time-out value is lar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 than  it  is  for  some other systems, because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unning Elvis via rlogin or Xterm.  I gues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ose keystokes to squirt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2.  _#S_#y_#s_#t_#e_#m-_#V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V UNIX systems use terminfo instead of term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terminfo  library  doesn't seem to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 shipped, Elvis' Makefile.mix  is  configu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=-lterm".   You  may  need  to  change  it  to  "LI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cap" or "LIBS=-lterminfo" or even "LIBS=-lcur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etc/rc file should be modified  as  describ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 systems,  above.  The only difference is that SysV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end to have directories for initializa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large  /etc/rc  file.  Editor recove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where in the /etc/rc2.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tential trouble with ".exrc" described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UNIX applies to System-V UN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control-C as the interrupt key,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3.  _#S_#C_#O _#X_#e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enix-386, you can use the  generic  System-V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 You may wish to add "-DCS_IBMPC" to CFLAGS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raph table and flipcase option start  up  in  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group of settings for  use  with  Xe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  It already has "-DCS_IBMPC"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iler  used  notify  users  when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r  is  "mail".   You  may  wish  to  change 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x".  See the description of "MAILER" in the CFLAG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Xenix is so similar to System-V,  everyth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earlier  about  System-V  applies to the Xe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except that  editor  recovery  probably  belong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/etc/rc.d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4.  _#M_#i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parate settings in Makefile.mix for  Mi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and  Minix-68k.   The  differences between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68k version uses ".o" for the obj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PC version uses ".s", and the PC version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 in CFLAGS to reduce the size of Elvis. 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lso uses tinytcap (instead of the full termcap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3                      VERSIONS                     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-PC users should read the CFLAGS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very carefully.  You have some choices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mporary  files  are  stored  in  /usr/tm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mp  directory  must exist before you run Elv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able/writable by  everybody.   We  use 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/tmp  because  after  a  system  crash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you can recover the altered version of a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mporary  file in /usr/tmp.  If it was stored in /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n it would  be  lost  because  /tmp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control-C as the interrupt key,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5.  _#C_#o_#h_#e_#r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Coherent by Esa Ah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too large to run  under  Coherent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some features via the CFLAGS setting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settings, in Makefile.mix, produce a working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vis which emulates Vi faithfully, but lack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You should read  the  CFLAGS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bably reduce the  size  of  Elvis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cap.c  instead of -lterm.  This would allow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of Elvis, at the expense of terminal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.   (Tinytcap.c  has  ANSI  escape sequence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)  To use tinytcap, just  add  "tinytcap.o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="  line in the Makefile, and remove "-lter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s are stored  in  /tmp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/etc/rc file as described for BS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6.  _#M_#S-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MS-DOS by Guntram Blohm an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zel.  Willett Kempton added support for the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Elvis should be compiled with Microsoft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tandard  Microsoft  Make utility,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elvis.mak".  This will compile Elvis and  all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C 6.00, you may have  trouble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.  If so, try compiling it withou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kefile.mix" file contains  a  set  of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ompiling elvis with Turbo-C or Borland C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bo-C, but not the Make  utility,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4                      VERSIONS                     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l_#m_#o_#s_#t  use  the  "Elvis.prj" file to compile Elvi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xplicitly  force  Turbo-C  to  compile 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" memory model.  Most of the related programs [c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, virec, refont, and wildcard] are only one file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no trouble compiling them.)  The "alia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eant to be compiled once into an  executab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.exe".   You  should  then  copy "ex.exe" to "vi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tores its temporary files in C:\tmp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tisfactory,  then  you should edit the CFLAG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to change TMPDIR to something else bef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.  You can also control the name of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environment variable named TMP or TEMP. 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must exist before you can run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environment variable determines how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screen.  It can be set to any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ios    Use BIOS calls on an IBM-PC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bow   Use DEC Rainb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     Us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si     User faster N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TERM  variable  isn't  set,  then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either  the "rainbow" interfac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Rainbow) or "pcbios" (on an IB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use NANSI.SYS for speed;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SI.SYS for a non-clone, such as a lap-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should  install  one  of  these  drivers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  = nansi.sys" (or whatever)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ould define TERM to be "nansi" (or 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"set TERM=nansi" to your AUTOEXEC.B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boot for these changes to  take  effec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 Elvis  will  notice  the  "TERM"  setting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".exrc" is not a valid DOS filename,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ization  file  has  been  changed to "elvis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will look for an "elvis.rc" file first 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in the current director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n environment variable named "HOME"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of  your home directory, for Elvis to check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HOME" isn't set, then Elvis won't look  for  "elvis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"HOME", you would typically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M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program, called "wildcard", is needed fo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It  expands  wildcard  characters  in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flashes a "Bad command or filename"  messag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5                      VERSIONS                      1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 then  you've probably lost the WILDCAR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an run under Windows, but  only  in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lso,  Windows  uses 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which interferes with elvis' usage  of  TEMP;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is,  you  can  simply 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MP (with no 'E') to  the  name  of  elvis'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When  TEMP and TMP are both set, Elvis uses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7.  _#A_#t_#a_#r_#i _#T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Atari TOS by Guntram Blohm and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 Patzel.   It is very similar to the MS-DOS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the Mark Williams C compiler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environment variable is ignored; the  S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ssumes  that  TERM=vt52.   The SHELL (not COMSP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to the name of a line-orient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shell in included with Elvis.  Its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hell.c", and the name of the executable is "shell.t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rofile.sh" should contain a set  of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ecuted when the shell first starts up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included, but you will almost certai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 it right away to match your configurat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mmand-line shell, then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 using  it.  The shell that comes with El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character attributes cannot b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runs under MiNT (a free  multi-tasking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OS)  but  it  can  be a CPU hog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reads from the keyboard  with  timeout.   Also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se  any  of  the special features of Mi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et of patches that optimize Elvis for Mi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d too late to integrate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8.  _#O_#S_#9/_#6_#8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as ported to OS9/68k by Peter Rei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is currently configured to  install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lated  programs  in /dd/usr/cmds If th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, then you should change the BIN set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irectory.   Similarly, it expects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/dd/usr/src/elvis; the ODIR  setting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are stored in  the  /dd/tmp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6                      VERSIONS                      1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/dd/startup file may need to be modified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ing Elvis' temporary files; make  /dd/startup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e_#l_#v_#p_#r_#s_#v program before it wipes out /dd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 alias.c is linked repeatedly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", "view", and "input" aliases for Elvis.  Sa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 alias is impossible to implement under OS9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as a built-in command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 purposes,  you  must  give  `make'  the 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ecifically, you need this for "make -b cle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-b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9.  _#V_#A_#X/_#V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ampbell ported Elvis to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laden VAX can take half an  hour 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.  This is normal. 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, elvis will  create  temporary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CRATCH.   Enter  SHOW  LOGICAL  SYS$SCRATCH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you are using.  Many sites have SYS$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d  to  SYS$LOGIN.  The elvis temporary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on VMS while elvis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_1123A.1;1       ELV_1123A.2;1       SO070202.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tering commands (like !!dir and !}fmt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 VMS.   This  assumes, however, tha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ilboxes and that your mailbox  quota  (a 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 is  at least 256 bytes for a singl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is the default  sysgen  parameter,  so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ew people who experience fil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n attempt was made to support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 terminals  on  VMS: "vt52", "vt100", "vt200", "vt3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101", "vt102".  Non-standard terminals c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ting  your  terminal type to UNKNOWN (by ente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/UNKNOWN) and  defining  the  logical  name  ELVIS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ELVIS_TERM translates to, however,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inytcap.c.  Note that the upper/lowercas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s are significant, and that DCL will upshif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are not quoted strings, so enter DEFINE ELVIS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2621a".   As distributed, it would probably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more than the standard terminals in  tinyt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 it  wouldn't  be  tiny, would it?).  Changes he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ould require a recompila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ersion  of  the  "termcap"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on  your  system,  then  you  may 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cap with the real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7                      VERSIONS                      1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_#0.  _#A_#m_#i_#g_#a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Rieser and Dale Rahn ported Elvis to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was done using  Manx  Aztec  C  version  5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uses about as much space as it can and st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.  Elvis should also compile under DI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ay  be  a little trouble with signed versu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has been done so  the  same  binary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versions of AmigaDOS.  Under AmigaDOS 2.04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e  documented  features.   It  also  u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ref to do tag lookup.  So,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ref and ctags  are  recommended.   Under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/1.3 Elvis works, buts lacks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rt to AmigaDOS 2.04, we tried to use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AmigaDOS  calls  as  we could.  This sh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's chances at  being  compiled  with  other 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 seems  to have a different default char typ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UCHAR() macro in tio.c.  To test it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p command; if it looks right, things ar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rt to AmigaDOS 1.3, we trie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as  at  least  usable.  Many featur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running commands in subshells.  Also,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get working, we used Aztec functions to suppo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art is little more compil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 is compatible with the SAS  libcall  #pragma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prefer  using the includes that come from 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 over the ones supplied with Aztec, but for peo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Aztec installation, I went with the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ztec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clude you'll need is &lt;sys/types.h&gt;.  It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en porting software just make yourself one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file that saves a lot of hassle especi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source.  So, make a directory where your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called `sys' and in a file below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ys/type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environment  variables  (either  lo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)  for  variables  that specify a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nds in `:' or `/'.  This saved from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much  of the way elvis works.  The defaul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TEMP and TMP aren't specified) is  "T: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f  HOME directory (if no 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 is "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onlict with other uses, Elvis  uses 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.exrc or where it looks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8                      VERSIONS                      1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_#1_#1.  _#O_#t_#h_#e_#r _#S_#y_#s_#t_#e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n workstations, use the BSD configuration.  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  versions of elvis didn't link correctly due to a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n's version of the "make" utility, but thi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a work-around for that quirk so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use the SysV  settings.   You  can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"-lterm" from the "LIBS= -lterm" li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keeps the termcap functions in the 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UNIXoid systems,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68k settings and then grow from that.  Minix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because it is a  clone  of  Version  7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the  last  common  ancestor of BSD UNIX and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Any Operating System which claims any  UN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 what  so  ever will therefore support V7/Min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fiddle with  #include  directives  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though.   Minix-68k  is a better starting poi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-PC because the PC compiler has some sever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