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T(1)              UNIX Programmer's Manual               FM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mt - adjust line-length for paragraphs of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#f#f#fm#m#m#mt#t#t#t [-_#w_#i_#d_#t_#h] [_#f_#i_#l_#e_#s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f_#m_#t is a simple text formatter.  It inserts or deletes ne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, as necessary, to make all lines in a paragraph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ximately the same width.  It preserves ind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line width is 72 characters.  You can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th the -_#w_#i_#d_#t_#h flag.  If you don't name any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, then _#f_#m_#t will read from st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typically used from within _#v_#i to adjus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s in a single paragraph.  To do this,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top of the paragraph, type "!}fmt", and hit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#A#A#AU#U#U#UT#T#T#TH#H#H#HO#O#O#OR#R#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ve Kirkend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kenda@cs.pdx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6/13/92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