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-2 Compil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7,1988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6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o, TX 7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214/517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in this document is believed to be corr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publishing.  We do, however, reserve the righ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product specifications and/or availability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interest in our Modula-2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features a Modula-2 compiler with an integrated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" facility, a program linker, a makefile generato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pro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generates code for the Intel 8086 "huge" or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: In the "huge" memory model, each module ha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de segment, each of which can be up to 64k in siz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" memory model, all the modules' static data is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a segment.  In either model, pointers are 4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eftover memory is available for the "heap". Mo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odels are not current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ibrary and runtime support source code is provi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(se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that our effort will prove itself 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ill run on IBM PC, PC/AT, or compatible system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512K of RAM, two double sided floppy disk driv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display adapter, color graphics adapter or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performance, a hard disk and 640K of RAM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ystem will run under DOS version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software is required to use this system, but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if you intend to modify one of the runtime suppor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Reals (floating point support), M2Longs (LONG arithmetic) or M2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routine hand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oved.  The version 1.3 distribution files reflect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Abou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was prompted by our desire to bring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ur users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rked out an agreement with P.M.I. to make availabl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odula-2 compiler their Repertoire (R) libra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e this system to our environment, we made some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onfusion, we decided to up the version number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really a major product update for us, a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unchanged from 1.1. We took the opportunity, of course,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known problems with the earlier versions of the syst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ome additional power into the compiler, we put it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, reducing its size by some precious Ks without impac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.2 goes out, we expand our support options by giving 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contact us on BIX. By the time you read thi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(fst) should be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hanges in the compi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statement labels are no longer restricted i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will generated one of two different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density of the labels within thei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and DEC now accept a LONGCARD or a LONGIN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dded the capability to add or subtract a CARDINAL to/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ese operations affect only the offse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!  Similarly, the INC and DEC procedures will als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the first argument, but operate on its offse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In cases where it cannot be guarateed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cause an overflow of the offset portion of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ontinue to use the FLAT and PTR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ly, the ALLOCATE procedure of Storage alway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d pointer, i.e., the offset will always be less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TSIZE can be imported from SYSTEM; a referenc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will be translated into a referenc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IZE. This was done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only, and you should not use this capability i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procedure SIZE now accepts any variabl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recoded the Storage module to make i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trings module several new procedures 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the new libraries will, before invoking DOS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onent of a file name that is larger than 8 charact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t necessary to do this because at least one network pack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ould not handle the "illegal" file names.  User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libraries for file handling should not have to worry about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What wa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now allows the specification of module prio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header.  As an example on the use this new capabil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source code of a simple multitask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ning under a small kernel that support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s, signals and 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iler and linker now allow you to use a "large"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mory model, all the modules share a common data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data; pointers are still 4 bytes long.  Using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usually produces smaller (and faster, although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ell) executable files, as data references to exter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cost anything ext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has new command line options, so that you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 the editor or the make process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piler menu you may now invoke the linker and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or, although these are still freestand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now accepts EXPORT statements in definition modu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reats them as comments.  This capability was reques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ncludes 3 new commands: delete line,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let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ED.CFG now has additional information in it: through EDCONF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w select the display attributes (colors)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; you may also select different default values for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ether or not to expan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option was added to M2Link: /SWAP. When invok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linker to swap the code segments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d out to disk, thereby allowing you to link lar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ew library modules were added: Keyboard, display, DO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andling, and even modules to handle windows and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menus.  These libraries are provided just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; We will leave the production of more elaborate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vendors that specialize in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As version 1.1 becomes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ing on, we would like to thank all our registered user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made this new version possible.  We will strive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you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appreciated the input received from those that evalu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and were nice enough to let us in on their thou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, please print the file READ.ME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every file in the distribu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 TermIO (through which Terminal does its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that the ANSI.SYS driver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 (MC.EXE, M2LINK.EXE, ...) should,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be placed in a drive/directory nam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figuration file M2ED.CFG must be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compiler and the linker will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LIB to locate required library modules (the format for the M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atches that of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M2MODEL may be set to 'HUGE' or 'LAR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no longer have to tell the compiler wh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for (unless you wish to overrid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).  IF M2MODEL is not set, the compiler, by default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version 1.0), assumes that you want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UG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utilities in this package do not keep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If you set the FILES parameter in CONFIG.SY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encounter any problems. 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, you should also allocate more than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ffers for DOS: If you are running on a PC class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20 buffers in your CONFIG.SYS. On an AT type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er is a memory hog (you heard it here first!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640k of memory installed in your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COMMAND.COM available for reload once you exit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of memory, you will probably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 save" feature of the compiler, which will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bbering the resident portion of COMMAND.COM. J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MDSIZE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 is the size of the resident portion of COMMAND.COM in K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clobbers the top of the memory space availabl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.  Therefore, to find out the size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COMMAND.COM try the following procedure: star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SIZE to the size of COMMAND.COM. If now you execute MC, ex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the F3 key, DOS will still remember your M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CMDSIZE and retry the MC test until the system for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command (COMMAND.COM had to be re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mpiler supports 2 different memory models,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library object files (.M2O) are provided, o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s.  If you are going to be using both memory model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ets of files on a different directory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LIB path according to the model in use.  We use the following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ake car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MODEL=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\LIB;C:\M2\L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MODEL=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\LIB;C:\M2\LI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\M2\LIB is the directory where all the DEF fil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M2\LIBL contains the LARGE memory model M2O files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discussion we will, for simplicity sake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using only one of the memory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Recommended setup for a system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hole system is too large to fit in a single 360k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recommended that you build a "compiler" flopp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ies" floppy (you may combine them both in a 720k or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iler floppy, place the compiler (MC.EXE), 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modules (*.DEF), the file M2ED.CFG and DOS'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floppy will take the rest of the system: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2LINK.EXE), other .EXE files, and the library and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(*.M2O and *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will use drive A for the compiler and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ive B as your work drive, add the following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 these suggestions, you may use all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Just remember to swap the floppy in drive A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voking the linker from the compiler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Recommended setup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executable files (*.EXE) and M2ED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DOS search path, or in a new directory (ex: \MODUL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ed to the PATH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C:\BIN;C:\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for the library files (ex: \M2LIB)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F, .M2O and .BIN files to it.  To the AUTOEXEC.BAT fil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create a directory for your own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modules.  This directory can be added to the M2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LIB;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keep your projects in their own, individual,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tour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the installation as described above, pleas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dentified as the "system tour files" in the READ.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ork disk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do not know your particular system configur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examples we will assume the worst possibl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some of the capabilities of this system will no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ed.  Specifically, we will not invoke the linker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rom the compiler menu, neither will we invoke a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BG2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The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e will look at the unnatural case of compiling,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program that works the first time around.  Plea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S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SIEV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's it!  Ready to ru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more usu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ompiler menu, select 'C' for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e, that was quick!  Press RETURN to take a look at our erro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is now positioned at the location of the firs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Ctrl-E (find next error) and Ctrl-P (fi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) you may visit all the errors flagged by the compil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, the editor shows the error descriptio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But, going back to the firs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ally confused the compiler when we mistakenly typed in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'..' in the range declaration.  Move the cursor back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) to where the '.' is, type in another '.', an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at!  As you will see as you type Ctrl-E, that sing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compiler to dislike a few other things on that sam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just ignore those errors and g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n to the next error location (line 22). This time,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 ']' but typed '}' instead.  The backspace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nding character; now, type the ']' in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at is that.  Shall we try to compile the program 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S to save the file, Alt-Q to leave the editor and,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, select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errors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should have been detected during pass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; If not, you may try to fix these errors and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opt for loading and compil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1.MOD, which contains the earlie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back to the edit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d that we used the identifier 'cnt' which is undefin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meant to use count.  So, moving the cursor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and/or deleting characters with the backspac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please replace 'cnt' by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for the nex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rror occured during the processing of the call to Writ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 here is that WriteCard requires 2 parameter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ing the size of the field to display.  So, to fix i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ma after 'count' and some number (for example 'count,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ore erors?  No, that is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save the file (Alt-S), quit the editor (Alt-Q)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program should have compiled without errors.  If n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e BADSIEV2.MO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now quit the compiler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, we have some program that has compiled clean (BADS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SIEV1 or BADSIEV2). In what follows, we will assume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have BAD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directory, you will see the new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result of the previous exercise (BADSIEVE.M2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always writes its output to a file with the extension 'M2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link and tes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BADSIEV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/L option so that the line number information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compiler to the object file will be preserved by the li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need this informati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time error?  And it gives us a PC location.  Very informati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t?  How in the world are we supposed to fix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?  Do not dispai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your directory, you will notice that the linker crea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BADSIEVE.EXE and BADSIEVE.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YPEing BADSIEVE.DBG does not help, it just displays garbag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utility called DBG2MAP that will convert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to a DOS LINK compatible MAP file.  Let's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2MAP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ing your favorite editor (or the editor in MC: MC BADSIEV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), look at the contents of BADSIEVE.MAP. In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, we have the line number information for BADS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up the line whose address is closest (but lower)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rror message, you get the number of the lin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 (lin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ee what happen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'E' to go into the editor and, either move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dicated by your research, or let the editor find it with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at is the problem?  Well, we declared the 'flag' arra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ndex of 8190, but 'j' got bigger than that (the FOR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'j' up to the value of 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x the problem by deleting the '10000' and typ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'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program, link it, and run it.  Did it work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ime for you to experiment on your own.  But, before you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you may want to check out the Editor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ula-2, identifiers may be used before they are decla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used in another declaration (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pointers).  This forces the compilation process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passes.  To avoid imposing unnecessary restricti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rovide reasonable performance, the two pass appro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: During the first pass, syntax analysis an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re performed; The second pass performs the seman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d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has an integrated text editor.  Should err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the editor is invoked at the end of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(sooner, if an error is found during the processing o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r if 20 errors are ident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lso has a built in "make" processor.  A make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efore this process is invoked.  Although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using the editor, we recommend that you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at purpose: GENMAKE (this utility may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menu --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Running the integrated compiler: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[workModule] [/p mainModule] [/c] [/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p' option may be used to indicate the name of the mai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you are working on (the name shoul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  If this option is not used, but workModul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n extension, then the same name is also used for main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of the '/c' command line option, the compil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"workModule" immediately and, if no errors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you right back to the DOS promp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compiler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mypro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/e' option will send you straight in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m' option invokes the make processor, which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ainModule.MAK for the dependenci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lways sets the DOS errorlevel to 0 if the l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 (no errors); otherwise, the DOS 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iler is invoked without the '/c', '/e' or '/m'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 screen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-2 compil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7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odel in use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 in use:           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Heap:              2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    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module: siev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New   Options  DOS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Edit  Genmake  Make  Link  eXecut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        Specify the name of the main program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             Specify another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          To select the memory model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Invoke a new DOS shell. 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uld type EXIT to return to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          Compile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             Edit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          Invoke the GenMake program, passing as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            Recompile all the necessary modules as pe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makefile (The makefile is assum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Program and the extension of .MAK)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are encountered during the compil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modules, the make process is abor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xing the errors, select Mak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         Invokes the linker (M2Link) passing a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 the name in Program and '/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         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Running the freestanding compiler: M2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COMP filename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the name of the module to compile or, if the /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, the name of the makefile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rrorexit is set to 0 if the compilation (make)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1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1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ule to be compiled is already loaded into on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that source is compiled.  Otherwise, the compi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the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2 The impor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the linker cooperate in assuring that al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fer to a particular definition module will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the same version of that 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, the compiler places in the 'module header' and '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' records of the object file a "module key".  This modul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f the DEF file used during the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module or during the processing of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is, the compiler will not look in the editor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s needed to process an IMPORT list.  These are alway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3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the compilation of a main module or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a single output file, with the sam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the extension of 'M2O' (Modula-2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ation of a definition module does not gener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.  If the compilation is successful (no err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simply 'touches' the source file, updating it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4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fact that the compiler uses the date of the DE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ule's key, you may not modify a DEF file unles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all the modules that use it, nor can you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way that its date is not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if you are going to be transferring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omputers, you must use some procedure that will p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 files'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piler code generation options may be set through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ogram text.  These directiv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t the beginning of a comment; multiple direct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a single comment by separating them by comma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$S-, $R+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+' sets the directive to TRUE, a '-' sets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piler directiv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               Alignment. Default $A+. If enabled, all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d are aligned on a word boundary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are packed (not aligned)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ting of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                Stack overflow checking.  Default $S+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overflow checking is performed on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and when copying open arra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dure's local stack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                Range checking.  Default $R+. If enabled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 is made to a variable of a subran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 to be assigned is tested against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subrang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                Array subscript checking.  Default $T+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time a subscript operation is perform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, the subscript value is check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eration would not generate an addres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ounds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                Generate line number information.  Default $L-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enabled, the compiler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source code line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object code offse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This line number information is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.DBG file when the program is linked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, during the execution of a program, a runtime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error handler will terminate the program and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icating the type of error encountered and its location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location of the error in the source code, run DBG2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.DBG file generated by M2LINK for this program.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MAP file created, you should be able to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nd procedure where the error occured.  If the $L+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when compiling the module in question and the /L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linking the program, the error location can be pin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ending line by scanning the line number inform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1 Trapping runtime erro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 System provides you with a means of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s.  The following are the currently defined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at may be passed to your error handl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stack overflow ($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ange error ($R or $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integer/cardinal overflow (divide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function did not execut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HAL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Compiler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code and data size limits impo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string constant cannot exceed 80 characters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 set for the size of any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the HUGE memory model, each compilation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its own data segment, which can be up to 64k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segment, the compiler allocates the spa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's global variables and some of the module's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the LARGE memory model, all the modules'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, at link time, into a single data segment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maximum size of a data structure is 655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maximum amount of space allocated for variables lo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is 32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compiler will also refuse to generate the code to pa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all, by value, a parameter greater than 650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compiler's intern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maximum number of different (namewise) identifi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a single compilation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total number of characters in all the different (name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rs processed cannot exceed 120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single procedure can be translated into more than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n array of 8k bytes is used to keep track of all th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a module.  This imposes a limit on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, real and long constants used in the compila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The langua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the compiler will translate a program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language as defined by Niklaus Wirth in the 3rd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ook "Programming in Modula-2", with the exceptions noted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Integer and Cardinal arithmetic overflow is not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ASM is a reserved word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or those programmers that "grew up" in the Hex world,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HAR literals in Hex is provided: 20X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ace" charact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1 LONGINT and LONG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er implements the standard types LONGINT and 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of the type LONGINT or LONGCARD may appear in any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like INTEGER or CARDINAL. But that is abou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ranges of these types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andard procedure, except INC, DEC and the ones lis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will accept operands of one of these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of type LONGINT or LONGCARD cannot be used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in a FOR loop.  Neither can CASE labels be of a LONG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of type LONGINT or LONGCARD can be coded in decimal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rminated by an 'L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L is a valid LONGCARD or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48762L is a valid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5656 -89076 are CARDINAL and INTEGER consta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2 Additional 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2.1 NEW and 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DISPOSE have been deleted from the languag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 of Wirth's book.  We implement the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procedure ALLOCATE, which must conform to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procedure DEALLOCATE, which must conform to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ALLOCATE and DISPOSE must, therefore,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using NEW and/or DISPOSE, or imported from some othe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2.2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NG( INTEGER 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NG( CARDINAL ) :LONG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RT( LONGINT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RT( LONGCARD ) :CARD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akes an INTEGER (CARDINAL) and converts it in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NG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s a LONGINT (LONGCARD) and converts it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D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Objects exported by the pseudo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1 byte of storage.  Only assignment is defined for 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ctual parameter may be of any type that takes 1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ARRAY OF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actual parameter may be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2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1 word (2 bytes) of storage.  Only assignment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.  If the formal parameter of a procedure is of typ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actual parameter may be of any type that tak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of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ARRAY OF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ctual parameter may be of any type. 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is case, as the size of the parameter passed is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 ev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3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ADDRESS is compatible with all pointer types.  ADDR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as a POINTER TO WORD. In this implementation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not compatible with any arithmetic type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the Intel 8086 series processors us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 It would not be hard to implement automat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ONGCARD and ADDRESS but it is felt tha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the spirit of the language, whereby the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perform any "magic" tricks.  Instead,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at purpose: FLAT and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ease 1.2 we relaxed the above a little.  ADDRESS + CARD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- CARDINAL are legal expressions.  The CARDINAL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offset portion of the ADDRESS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w in release 1.2 is the capability of INC and DEC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ir first argument.  The operation is, however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ffset portion of the ADDRES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4 SEG and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ield definitions for POINTER types.  If you impor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ccess the segment or offset portions of a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gular field selection syntax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SEG :segment portion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5 PROCEDURE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( designator ) Returns the address of designator (typ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6 PROCEDURE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T( ADDRESS ) returns a LONGCARD "flat"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7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( LONGCARD ) returns an ADDRESS corresponding to the "flat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the 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8 PROCEDU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( designator ) returns the segment portion o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ignator'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:= SEGMENT( buffer ); would assign to DX the segm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(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9 PROCED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( designator ) returns the offset portion o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ign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0 PROCEDURE NEW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ROCESS(p:PROC; a:ADDRESS; n:CARDINAL; VAR p1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 process whose entry point is p and workspace is at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bytes.  p1 is the new process pointer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d until a TRANSFER to p1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priority of the new process is the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at the time NEWPROCESS is invoked (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Module Prio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1 PROCEDU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( VAR p1, p2 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the current process, assigning it to p1 and resumes p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cess' value is assigned to p1 only after p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d; it is, therefore, okay for p1 and p2 to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resumed at the same priority level that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, at the time of susp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2 PROCEDURE I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TRANSFER( VAR p1, p2 :ADDRESS; intVector :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a TRANSFER from p1 to p2 (just the way TRANSFER does it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current process for reactivation whe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in through interrupt vector int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rupt occurs, the interrupt vector is reload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.  A TRANSFER is done to the I/O process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he IOTRANSFER) such that p2 now contai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at was running when the interrupt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3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86 inline assembler is provided.  Once ASSEMBLER i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you can enter inline assembler code by bracke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SM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input is free form.  Comments are entered as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:   CMP  BYTE [SI], 0   (*end of string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YTE [DI]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  SI  INC DI     (*increment poin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accepts all the 8086/8088 opcode mnemonics.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can be coded in just about any form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s, except that the only operator supported if '+'.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verrides are: WORD, BYTE, FAR, NEAR and are not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keyword POINTER or PT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:  MOV  AX, ES:[BX,D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X, ES:5[D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WORD [5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NEAR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BYTE i+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mnemonics and register names must be entered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use a Modula-2 name that conflict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reserved symbols, you may precede it with a '@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@A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move from register AX to variable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dula-2 variables can generaly be accessed in assembler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 are not accessible from assembler.  The assemb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o anything for you.  For example: if you specify 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s an operand to an instruction, you are nam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inter to the actual paramet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( VAR done :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DI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ES:[DI]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correct way of storing TRUE i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of constants may be accessed 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, CARDINAL, BOOLEAN, CHAR and enumeration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abels declared inside an ASM section are local to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But labels names cannot match some name known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ocedure.  Labels can only be referenced i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jumps are optimized by the compiler.  There is, therefore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apability) to specify the size of a jump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will turn a conditional jump out of range into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 jump over a far jump to the original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is a Modula-2 compiler, not an assembler! 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capability is provided for use in exception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The generat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1 Data typ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  2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AL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CARD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NT           4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         1 byte (1=TRUE, 0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             4 bytes Intel 8087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ET            1 word.  0 is low order bit, 15 is high order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ions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          1 to 8 words (sets of up to 256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         4 bytes in Intel 8086/8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      4 bytes POINTER to procedur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represented in the default Intel 8086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ord         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ord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s are likewise represented the way 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family likes them: low order byte first,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2 The runtim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 compiler generates code using the "large" or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odel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huge" memory model, each module has its own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large" memory model, each module has its own cod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program has one data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binds all the code segments first, and then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 The stack is allocated above the data segment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ning memory is available for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is loaded for execution, here is what the memor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ow to hig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nterrupt vectors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DOS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       I  Program segment prefix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+100h  I  Program Code segment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Program Data segment(s)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eg  I  Stack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Top   I  Heap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...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DOS Command (resident portion)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Top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names on the left are the ones exported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uses interrupt vector 192 (0C0H) at location 0000:0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92 is issued by a program when a runtime error occu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s invoked or when a coroutine other than the main o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a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(offset 0) in every code segment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value for that particular module (for the program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"large"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 Procedure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parameters are pushed into the stack 1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then transferred to the procedure through a FAR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lled procedure's responsibility to remove it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before retu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.1 Parameter passing (all except 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a valu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arameter is copied in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is a variable parameter (VAR)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arameter is pushed into the stack (firs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 of the address and then the offset p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.2 Parameter passing (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is an open array, the address and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rresponding formal parameter are pushed into the stack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irst, and then the address, a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en array parameter is a value parameter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arameter is copied into the stack on procedur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.3 Returning values from a fun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te results are returned in AL, two byte resul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, and four byte results are returned in DX:AX (DX has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res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Modul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odule priority levels are supported in thi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(highest priority)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es are implemented by masking off, on the 8259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, all the interrupts at or below the curre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C usually runs with several of the 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it is not easy to decide what the interrupt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or "no priority" should be for your particula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NEWPROCESS, therefore,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all the interrupts that your program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efore you create your processes. 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mask register of the 8259 at the time of proces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the initial priority level of this process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tarted.  Because of this, invoking NEWPROCES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ity module is usually not what you want to d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priorities are changed when entering/exitt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a priority specification, and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form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ghly recommend that you study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paying particular attention to the module Kernel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of how to use priorities with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ompiler does not restrict the priority level specified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do).  You must, therefore, exercise care i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's priority level.  On the other hand, it is eas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iority levels by simply modifying the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1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may compile the same code under either the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U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factor to consider is when using inlin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UGE memory model, the compiler generates code to reloa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y invocation of an imported procedure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Under the LARGE memory model, this is not necess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a segment is defined.  If you write some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modifies DS, please restore it, even if the nex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a RETurn; this way, your routine will wor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the LARGE or the HU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UGE memory model, access to external variabl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indirect pointer, whereas in the LARGE memory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ariable resides in the programs ONLY data segment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direct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included in this package has all the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e to expect from a basic program editor: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, delete, move, find and replace text; support fo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multiple files (as many as will fit in memory)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s many as will fit on the screen) with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ve text from window to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load the same file in two different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ll not be aware of the fact and will treat the two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differ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set limitation in the editor i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igger than 64k. This decision was justifi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programs are supposed to be modular.  File load/sa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the overriding facto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ext editor keys are defined by the us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CONFIG program.  When the editor starts, it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2ED.CFG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ED.CFG will also tell the editor what display colors (attribu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for the Status line, for Normal text and for Marked text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2ED.CFG also contains the default settings for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s well as whether or not the editor will expand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the text spaces.  Note: Tabs present in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xpanded to spaces by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started, we provide a M2ED.CFG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                  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                 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                 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                 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ord                  :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ord                      : ^R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           :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           :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beginning of line    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end of line         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op of window        :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bottom of window     :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ning of file           :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of file                 : ^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op of window  : A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insert/overtype         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under cursor  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character      :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Line            :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o EOL                  : 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                   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                    :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                      :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block                    :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                     :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window                    :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Window                   :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            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                : 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screen                   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eginning of block        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end of block              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beginning of block        : A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 of block              :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lock marks              : 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lock                     :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                  : A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lock                     :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ward                 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ackwards               : 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forward                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backwards              : a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place                 : ^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search/replace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xt error                :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previous error            :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ine                      : Al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s                    :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the screen              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           : Al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is invok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myprog [/s n] [/h n] [/o] [/p] [/l] [/swap [pat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myprog' is the main module of the program you are cre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n              n is the size of the stack to allocat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n              n is the amount of space to reserve for the hea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agraphs).  The default is all the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      invokes the optimizer.  The optimizer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, to the object file, of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part of included modules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d.  This will make your fina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tells the linker to include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2Prof.M2O). For further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on "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tells the linker to proces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in the .M2O files and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DBG file.  This option is disabled if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     tells the linker to ignore module keys, i.e.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for module version compatibilit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uld be used with extreme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ap [path]      tells the linker to use a swap file. 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kept in this swap file instead of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uring the link proces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k lar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reates two files: the .EXE file is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 .DBG file is a file containning symbo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other utilities (see Map file generator,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swap directive is used, a swap file is cre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ath (drive:directory) where the swap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myprog /swa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Modu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header record and the import records written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to the object file are stamped with the date of the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rocessed - this becomes the module key. 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that these module keys in the module header of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nd in the import record match; If they do not match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 were not compiled using the same 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use of module keys, it is imperative that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ed .DEF files not be modified unles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e the implementation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Editor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ets you define the keystrokes to be used to invo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mmands, the screen attributes (colors) to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edito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onfig presents you with a menu from which you may elec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ditor options, the display attributes, or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a new configuration file, you m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o configure the editor command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g file (default M2ED.HLP), a text file in whic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oices will be saved.  You may print this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card.  EDCONFIG will then prompt you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be used for each editor command.  For 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ONFIG will also give you the option of defining an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Quit, the program will prompt you for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eing 'M2ED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Map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2MAP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.DBG file created by M2LINK and creates a DO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Make and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eliminate the burden, on the user's part,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ich modules are affected and, therefore,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as a result of any changes to particul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creates the .MAK file, the file with all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hard part) whereas MAKE (built into the compil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these dependencies are observed when upd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AKE main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.MAK file containning all the modul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program.  It does this by reading all the IMPOR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odule and, recursively, generating th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ose modules (but only the one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!).  GENMAKE will indeed read all the .MOD and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vocation: see "Running the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ll invoke the compiler as needed to as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in the make file are observed.  MAKE is dumb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ust run through the makefile sequentially.  It was GENMA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see that the dependencies are listed 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Please keep this in mind if you should edit a make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The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ink your program with the /p option, the module M2Pr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output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program, the profiler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BG file to use and give you an option of prof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gram (generating an execution profile by modul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odule (generating an execution profile b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ule) or a particular procedure (generating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le by line in the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rogram termination, the profiler outputs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/procedures/lines profiled, ranked by execution time,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filer is not that versatile, but it is useful neverth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ed instrumental in pinpointing some obviou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the compiler (Oh, we did not tell you, did we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was written in the language it compiles -- Modula-2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as used as our primary development tool since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evelopment 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s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on what each library module provid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proper usage, please refer to the .DEF files --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we expect to remove the library documentation from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place it in a document file that should be mo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source code of all the library modul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e registered users (see the order form i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Release 1.1 and 1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releases, several library modules were "extended"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d any source level incompatibility with previo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that we are aware of.  But you will have to re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s, as they will not link with the new library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grading from 1.0, please note that the M2PROCS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has additional routines and different interfaces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 Besides, by using this distribution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high cost of publishing and advertising (our users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) and can, therefore, provide the same product f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his program and continue to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 be freely distributed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for it, all the files are included, unmodified,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s preserved.  If you are going to plac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lletin board (we thank you for it), please uploa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mat (we suggest ARC) that will preserve this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not be distributed as a part of, 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, anothe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not be used in a commercial environ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a $29 (as of this writing) license fee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uccess will depend not only on the quality of this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llingness of every individual user to "support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please send in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 this document, along with your registration fee.  For $39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writing) we will send you the latest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library and runtime support source code (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ain!).  This source code is ma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use this product, please give 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to others (the more the better).  You ar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our distribution chann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erms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egister this product and become a licensed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ted license to evaluate the produc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it will fit your needs.  Use of this syste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rpose, before registration and without our written con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given a non-exclusive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any machine that they have access to, but not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t a time (the "treat this software like a book" id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modify the source code provided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but this source code (in original or modified form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out the prior written consent of Fit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include compiled portions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support code in the programs by them developed, and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se programs without payment of any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o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asic philosophy is very simple: Without happy users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business -- or, at least, we will not have one for lo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do everything in our power to assure that our user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 of support that they deserve and we can afford to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ll, we do not want to create false expectations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users, the reason for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provide our registered users with support eith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IX (conference 'fst'), or through our BBS, at 404/497-0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s of using the BBS or BIX are: all users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bugs and fixes; It encourages user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ing resolution to "how to" typ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not, of course, promise to fix any bug that you may fi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period of time.  As a matter of fact, we do not even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any and all bugs that you may find, but we will try..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s not imminent, we will try to give you a workaroun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you may go on with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fix bugs, we will make the new versions of the af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from the BBS (we plan on implemen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on BIX, as soon as conference private listings area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Should this not be acceptable to you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ixes mailed to you, for $5 to cover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lso make all new product updates available for downlo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cases where a reported bug gets fixed only in a la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duct, the first user reporting the bug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at update by mail for the $5 that we charge to 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have the option of getting software upda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ownloading them.  The current price of such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 matters to us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input matters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t that this is serious!  We know, and you know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ny ways in which this system can be improved.  It i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interest that we agree on just how (what needs chang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re needed) and when (let's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mportant stuff firs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like this software so much that you would hate to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 it in the wrong direction (ha, ha, ha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find some weaknesses in this product that make it aw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(God forbid!)  that one or more of those weakness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unusable for y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the case may be, we need to know about it, our futu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k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please!, fill out the survey form and sen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omments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first learn about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us                   ( )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a friend                 phone # 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a computer club      ( ) a shareware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oth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you inten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PC (8088/8086)       ( ) AT (80286)      ( )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512k       ( )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panded memory (EMS, 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rogramming languages do you use regula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like the most about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NOT like about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ink that our software is bug free, but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 while.  Someone once wrote that a bug fre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hose bugs have not been uncover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uncover one of those nasty critters, please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below, and whatever else that may help u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oftware in us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 use (make and model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/ Disks / Display typ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used: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 information that may be pertinent (PATH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contents,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ox 86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o, TX 7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/copies of the Modula-2 compiler,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opies, and/or order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stribute the software and documentation on 360k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version of the manual is not availabl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uthorized distribution of the library and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ncluded in the distribution disks that you rece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rder a registered copy or update is specifical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urce code is made available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rdering multiple copies for your organization (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riends), we would suggest that you order 1 of the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and the rest as $29 registrations.  You may the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that you ordered from the mas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Registration @ $29.00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Registration &amp; latest version @ $39.0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floppy updates @ $12.00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 (TX residents)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dering the latest version, please specify how lo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wait for a new, if imminent, up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Introduction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Hardware requirement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Software requirement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Version 1.3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About version 1.2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What was new in version 1.1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As version 1.1 becomes history...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Software installation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ory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Recommended setup for a system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commended setup for a hard disk system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A little tour through the system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The tour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The Compiler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Running the integrated compiler: MC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Running the freestanding compiler: M2COMP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The compilation process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1 The input file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2 The imported modules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3 The output file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4 A warning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Compiler directives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Runtime errors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1 Trapping runtime errors in your program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Compiler size limits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The language supported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.1 LONGINT and LONGCARD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.2 Additional standard procedures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2.1 NEW and DISPOSE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2.2 LONG and SHORT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Objects exported by the pseudo module SYSTEM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 TYPE BYTE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2 TYPE WORD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3 TYPE ADDRESS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4 SEG and OFS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5 PROCEDURE ADR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6 PROCEDURE FLAT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7 PROCEDURE PTR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8 PROCEDURE SEGMENT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9 PROCEDURE OFFSET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0 PROCEDURE NEWPROCESS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1 PROCEDURE TRANSFER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2 PROCEDURE IOTRANSFER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3 ASSEMBLER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The generated object code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.1 Data type representation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.2 The runtime memory map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.3 Procedure calling conventions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.1 Parameter passing (all except op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)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.2 Parameter passing (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.3 Returning values from a fun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Module prioriti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Memory models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The Text Editor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The Linker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Module keys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Other utilities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Editor configurator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Map file generator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Make and the Makefile generator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The execution profiler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 The Library Modules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Release 1.1 and 1.2 libraries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 Shareware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License terms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Support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 Your input matters to us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