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, I use BasicBasic and want to register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receive the next update to BasicBasic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. (Next 2 updates if order received by 12/3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 SIZE REQUIRED:  ( ) 3 1/2 high    ( )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 ) 3 1/2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BasicBasic I hav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lready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ease we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s with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Version numbe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iler first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fee: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Illinois residents add $1.88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oreign orders: US funds only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 or money order payable to: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/Visa also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_____________________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