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user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(C) by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Tree BBS - 214-517-2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is a simple little utility to read your SFUSERS.DAT file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what would happen if you deleted users in (x) da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ed to know how many callers you would have lef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your caller base at 365 days, all you would do is run DELUSER with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ramater!  Also, optionally you can have DELUSER create a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names of all users that would be kept after you pur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ase.  Just give the file name as the second 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DELUSER 365 US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USER.LST in the current directory with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have called in the last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bie little utility that I wrote because I needed it,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else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run DELUSER from the same directory as SFUSERS.DAT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aranteed to be bug free or virus free.  Chris Dingw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t los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 with all the files originally inclu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opyright 1987-1991 by Mike Wol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