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LOTTO ACCESS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New with SFATM 1.20 is LOTTO Access!  Because of the 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of a lottery and the many differances of time alloted to peop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different BBS's, 13 new variables were added to the SFATM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vocabula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TO=1                   ;1 Enables Lotto Access, 0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L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following variables set the lotto wi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RATE=0.85      ;Percent of Losses that go to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KPOT=100       ;Minimum amount of minutes in th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ANT=5         ;Minute cost to lose Lucky Guess (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WIN=15        ;Minutes won if win Lucky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T=10        ;Minute cost to lose Lotto (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N1=10        ;Minutes won if match 1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N2=15        ;Minutes won if match 2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N3=30        ;Minutes won if match all 3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NT=15        ;Minute cost to lose Super Lotto (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WN1=5         ;Minutes won if match 1 le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WN2=10        ;Minutes won if match 2 let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WN3=20        ;Minutes won if match 3 let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WN4=40        ;Minutes won if match 4 let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These variables only have effect on a registered versio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the Lotto is activated (LOTTO=1).  Lotto should be self explan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to the users, and the risks/rewards are fully configur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sys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To assist in upgrading a previous version of SFATM.CF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1.10 or later, this file can be directly appende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your existing .CFG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