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2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SUPPORT.BBS feature.  Just place a text file (in DIR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y the FPATH variable) with the above name containing all th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d money that helped register the program.  Their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ever the program loads. (Re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ATH command is now optional, if left out the path contained in 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(may be the prefered way to go...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changed to config variable/limit declaratio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ATM now checks SFEVENTS.DAT for upcomming events whenever user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thdraw time.  SFATM should now no longer allow users to interef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ystem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now able to enable/disable Money Market and Group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OCs and ATMEDI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MEDIT now has easier method of displaying and finding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help screens added to the Main menu, Group Menu, and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TE Locking is true, now SFATM automatically locks the por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baud rate (Set within Spitfire) instead of the user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th line added to SFATM.CFG so that two different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TM could access common SFATM.USR and SFATM.GRP fi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orage was consistant across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Release of SFATM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changed to make reading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files abandond by popular 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e 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d version determined by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