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 r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Ŀ �Ŀ    �����Ŀ �����Ŀ �����Ŀ ������Ŀ 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 � �    � ����� � �</w:t>
      </w:r>
      <w:r>
        <w:rPr/>
        <w:t>ķ � �ķ ��� � ��ķ � ӷ �� � 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</w:t>
      </w:r>
      <w:r>
        <w:rPr/>
        <w:t>Ŀ   � �    � �Ŀ   � � ���   � �   � ��Ľ �  � � 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   � �    � ���   � � �</w:t>
      </w:r>
      <w:r>
        <w:rPr/>
        <w:t>Ŀ   � �   � �ķ ��  � � 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</w:t>
      </w:r>
      <w:r>
        <w:rPr/>
        <w:t xml:space="preserve">Ŀ � ��Ŀ � ���Ŀ � �Ľ �   � �   � � � � </w:t>
      </w:r>
      <w:r>
        <w:rPr/>
        <w:t>ֽ � � 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 ������ ������� �������   ���   �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Ŀ ��Ŀ ���Ŀ  �Ŀ ���Ŀ ������Ŀ �Ŀ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</w:t>
      </w:r>
      <w:r>
        <w:rPr/>
        <w:t xml:space="preserve">ֽ �� �   � � � </w:t>
      </w:r>
      <w:r>
        <w:rPr/>
        <w:t>ӷ �� � ������ � � � � �ķ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 �</w:t>
      </w:r>
      <w:r>
        <w:rPr/>
        <w:t>Ŀ � ÷ �� �  � �  � � ��Ŀ � �Ľ �   � � 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</w:t>
      </w:r>
      <w:r>
        <w:rPr/>
        <w:t>ķ � � �ӷ � �  � �  � � ӷ � � �ķ �   � �   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  � � � � </w:t>
      </w:r>
      <w:r>
        <w:rPr/>
        <w:t xml:space="preserve">ӷ   � </w:t>
      </w:r>
      <w:r>
        <w:rPr/>
        <w:t>ֽ � � ��</w:t>
      </w:r>
      <w:r>
        <w:rPr/>
        <w:t>Ľ � � � � �   � �   �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 ��� ���  ����� ����� �������� ��� 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.                                 ��Ŀ �  � ��Ŀ  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    </w:t>
      </w:r>
      <w:r>
        <w:rPr/>
        <w:t>\           \ � /                �    ��Ĵ ��    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     ���������������</w:t>
      </w:r>
      <w:r>
        <w:rPr/>
        <w:t>.        �       ���� �  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'������       �����������������.�                 �Ŀ 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\   SFv3.3   ��������.     �  ���               ��� ��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'���������������������������'�                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ts FIRST registered SPITFIRE BBS �    RelayNet(tm) Node: ELEC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SF330279 ���������                              #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+ BBS-CHESS + ChessCOM + RelayNet(tm) = The BEST in Ch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00 * 8/N/1 * (519) 442-6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o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CAN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ITFIRE CANADIAN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Heather 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IC KNIGHTS CHES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is a fast paced Canadiana trivia game designed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eature within the SPITFIRE Bulletin Board System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as a sysop configurable command from the Main,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enus of SPITFIRE.  A data file containing 506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questions is randomly accessed and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question that is displayed, four multiple cho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vided from which the player may select.  SFCANTRV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configure the delay time (defaults to ten second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llowed to read the question and respon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answer they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- Designates the drive, path, filename and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score bulletin to be used with SFCAN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- Designates the delay time (in seconds)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answer the question before it "times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- Allows local usage of SFCAN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P command line parameter is available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si and Non-Ansi high score bulletins for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is option, a "/P"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in the command line to indicate a valid DOS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file will be created.  (NOTE: This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 path you have set up within SPITFIRE.)  The pat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file name of the bulletin to be creat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include the file extension.  SFCANTRV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.BBS extension for the Non-Ansi display file and a 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for the Ansi display file created.  The 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/P C:\SF\DISPLAY\DORBU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P" command line is optional and SFCANTRV will operat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ithout it.  However, it is a convenient means of prov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high score bulletins for the Canadiana trivi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 command line parameter is also available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designate the delay time (in seconds) tha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ime the question prompt is display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must enter the desired answer.  This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nn (where nn represents the number of seconds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As an example, if the Sysop wishes to allow a 1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, a /D15 would be entered on the command l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/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/Dnn is designated at the command line, SFCANTRV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ten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 command line parameter will allow SFCANTRV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without requiring a SFDOORS.DAT, SFMAIN.DAT, SFMESS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DAT file.  Using the /L command lin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carrier detect monitoring and redirec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omm port.  For local operation of SFCANTRV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SFCANTRV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PECIAL NOTE ** The /L, /P and /D command parame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one command line to specify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lletin to be created and the delay time in sec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also be noted that the /P, /D and /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ay appear in any order on the command line.  SFCAN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these to be used in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SETUP AS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SFCANTRV to be executed as a door, it is recommend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directory be set up for it.  For explanation purposes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directory DOORA is created for use with SFCANTR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must then be plac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.EXE    The actual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.DAT    The data file containing the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.TOP    This is a listing of the top ten players.  SFCAN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reate this file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.LMT    This allows you to set time limi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ill then need to use a text editor to edit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FDOORS.DAT C:\SF\DO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the commands needed to execute SFCANTR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between the :DOOR_A and GOTO LOOP command lin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place of the existing REM Place Program Name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ill briefly explain each of the commands which we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SF.BAT to run SFCANTRV as a SPITFIRE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is created automatically by SPITFIRE when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It contains information about the user such a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SFCANTRV requires access to the inform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.  Therefore, before executing the program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directory in which SFCANTRV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is the program name and executes the gam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user has terminated the game play of SFCANTRV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s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SETUP AS A SYSOP CONFIGUR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has a sysop configurable command for the Main,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s.  The sysop configurable command is exec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SFMAIN.BAT runs the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SFMESS.BAT runs the one from the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BAT the one from the File Menu.  The command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SFCANTRV can be set up in the batch file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you wish to have SFCANTRV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to run SFCANTRV.  For this purpose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oing to be set up so it can be run from the Main Menu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e set up procedure is the same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you are running SFCANTRV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establish what security level will be requir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ystem to be able to access this option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you will need to modify the SFMAIN.MNU fi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text editor, as long as it saves in ASCII format. 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TFIRE manual for further documentation on this if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be noted that if SFCANTRV were being set up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enu, you would need to modify the SFFILE.MNU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ing set up to be run from the Message Menu you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eed to be replaced with a Command Charac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elect the option from the menu.  It is AB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another menu option.  You will then ne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description of the Wildcat door program you are runnin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, the security level required to access this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ma followed by the a @.  The @ must not be changed!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information on modifying your SFMAIN.MNU, SFMSG.M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MNU refer to your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text editor, as long as it saves in ASCII format. 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if SFCANTRV were being set up to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, you would need to modify the SFFILE.BAT file and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t up to be run from the Message Menu you would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SFCANTRV.EXE file in the directory you wis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.  SFCANTRV will create its own player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.TOP, if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set up in the SFMAIN.BAT file are very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executing the game through a door in the SF.BA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were running SFCANTRV from the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r SFMAIN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AN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K is not included in the SFCANTRV package becau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Solid Systems, 1985, bu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her Board BBS and Buffalo Creek's BBS as well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 systems.  BRK is not required to run SFCANTRV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 since it will prevent a user using the CTRL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terminate the batch file, gaining access to you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et SFCANTRV up in a separate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for instance, a subdirectory named SFCANTRV,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MAIN.DAT \SF\SFCAN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\SFCAN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AN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FCANTRV is executed, from either the door with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the sysop configurable command through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batch file, it will first look for the SFMAIN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FMESS.DAT file, then the SFFILE.DAT file and la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file.  It will look for each of these fil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it and the commands required for its execution. 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found, SFCANTRV will halt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E 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automatically detects if the DTE is locked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FCANTRV detects that the DTE is locked, then SFCANTRV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to the maximum baud rate of your system.  If SFCAN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tect that the DTE is locked, then the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to the 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is fully compatible for operation on a multi-node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handles any file locking and file shar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door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 status line is now displayed on the BBS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information concerning the caller's name,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and the security leve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FCANTRV.LMT file allows the sysop to establish a tim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lay according to the security level the caller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o modify the accompanying SFCANTRV.LMT file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text editor to represent the various security lev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vailable on your system, a comma then the correspo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allow for that particular security level in min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should begin a new line and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each security level you hav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time limit set for a particular security SFCAN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the level 10 security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hift Key and the F1 key simultaneousl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of SFCANTRV and return the call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hift Key and the F9 key simultaneousl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of SFCANTRV and log the caller off of the BB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Key and the F9 key are pressed together, logging the call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, SPITFIRE will recycle and return to the SPITFI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st executed, SFCANTRV will display a list of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players and the percentage of correct responses the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SFCANTRV.  Initially, this will be a dumm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lines tha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...............YOUR NAME C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s the game is played, this will fill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their percentage ratings and the date that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t least twenty questions must be attempted before SFCAN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ill figure the percentage rat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ings interesting...the Sysop can erase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top ten listings SFCANTRV.TOP on a routine bas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layers a chance to have their nam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op ten list is displayed, at the bottom of the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hich prompts the user whether they want to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(y/n)?  available to them during game play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s with a y (for yes) the game will display in color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sponds with a n (for no) the game will display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SFCAN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pressing any key (other than &lt;Q&gt; for Quit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en listing the game screen is displayed.  The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&gt;&gt;&gt;&gt;&gt;&gt;&gt;&gt;&gt;&gt;&gt; CANADIAN TRIVIA &lt;&lt;&lt;&lt;&lt;&lt;&lt;&lt;&lt;&lt;&l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Version 1.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anadian Trivia Door For SPITFIR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lectric Knights BBS * (519) 442-644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Cooperation with Buffalo Creek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opyright (C) by Heather Story, 199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0                        WRO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adian trivia ques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Choice 1                        &lt;2&gt;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&gt; Choice 3                        &lt;4&gt; Choic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nswer: [ 1 2 3 4 &lt;Q&gt;uit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andomly chosen trivia question is sele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s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makes his selection by entering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game progresses, SFCANTRV will provide a running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nswers and also of the wrong answers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n second timer should elapse before you respond, SFCAN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unt this as a wrong response and add an incorrect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WRONG answers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ready to exit the game, simply select press "Q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uit.  If you qualify as one of the top ten players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will congratulate you for becoming one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rs and add your name to the Top Ten listing.  You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see the Top Ten list displayed with your nam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it the game before you have completed the twent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ligibility to the Top Ten list or if you do not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op Ten player, the Top Ten listing will be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mpted to press any key to return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hare SFCANTRV.ZIP with others. 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ributed with SFCANTRV.EXE, SFCANTRV.DAT, SFCANTRV.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.LMT and the SFCANTRV.DOC in the SFCANTRV.ZI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 The files must not be altered in any way or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is distributed under the public domain con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its accompanying documentation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ies expressed or implied as to th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.  No registration fee is required and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ributed freely.  However, by the use of SFCANTRV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all responsibilities and agrees that Heather S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Knights BBS or Bill Brown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incurred to hardware, software or peripheral devi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are indeed owed to Mike Woltz of Buffalo Creek BBS (5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-8496 for his assistance.  Without his help this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    SFCANTRV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.1  Removed the blank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an error in o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few more just for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ANTRV and other SPITFIRE program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 BBS                 Electric Knights Ch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- Mike Woltz                   Sysop - Bill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5) 225-8496                        (519) 442-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200/9600/2400/1200                      2400/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