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ķ �����ķ �����ķ 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Ľ � ���Ľ � ���Ľ � </w:t>
      </w:r>
      <w:r>
        <w:rPr/>
        <w:t>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ķ � �ķ   � ���ķ  � �   SPITFIRE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 � � �Ľ   ���Ŀ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 �     ����� � �� </w:t>
      </w:r>
      <w:r>
        <w:rPr/>
        <w:t>ӷ         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Ľ �Ľ     �����Ľ 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SI V.1.0 04-01-93, 7:32 pm, by Thomas Ne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!! Full Support Via BBS - The UnderWorld 919-960-9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nderWorld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FSI is a utility designed for use with a SPITFIRE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System.  The purpose of SFSI is to notify call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either has SPITFIRE CHAT toggled on or off. SFS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NSI and ASCII screens for you. It also allows you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boards name into the screen.  SFSI also displays som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. SFSI was compiled with Turbo Pascal 7.0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decompressed, the distribution package, SFSI.ZIP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SI.DOC         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SI.EXE          -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SI.CFG          - Sampl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.DIZ       - Text file containing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free to distribute the SFSI program as long as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modified and no fee is charged.  Sysops are free to post th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uent versions of SFSI on public Bulletin Board Syste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s no fee is charged to obta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SI may reside anywhere on your system.  Although I'd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 placing it in your SPITFIRE HOME directory.  SFSI.CF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ide in the same diretory as SFSI.EXE.  If it does not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ieve a message telling you that SFSI.CFG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SI.CFG is a simple ASCII file that you can modify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onsists of only five (5) lines. Here is what the sample SFSI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 :  Path of your SPITFIRE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 :  Path of your SPITFIRE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 :  Path of your SPITFIRE DISPLA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 :  Your Board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 :  The name of the screen you want SFSI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you don't have to put any extensions, SFSI will do it for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I.CFG :   C: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\SF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\SF\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nknow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above example SFSI will create ALL.CLR and ALL.BB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SF\DISPLA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SI works best when run from the SFLOGON.BAT.  The way I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that way.  Also, I have the screen named ALL.  This way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logs on and SFSI is run from the SFLOGON.BAT, the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er will see is ALL.CLR/BBS.  This way the screen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number of calls correctly.  The callers call is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lculation.  If you use SFSI any other way, the call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on will always be one less than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FSI includes four (4) other statistics from SPITFIRE in it'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screen.  They are Total Calls Today, Total Message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day, Total Downloaded Files Today, and Total Uploaded Files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SFLOGO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F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. 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.  [    The rest of you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. 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. 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FSI requires NO COMMAND LINE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omas Newell and/or UnderWorld Products shall in no w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d responsible for any damage incurred while operating SF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sponsibility lies with the use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SI is FREEWARE.  This is a FREEBIE from UnderWorl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rogrammers would like the SOURCE code (.PAS) for SFSI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welcome to it.  Just give us a call and ask for 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y your request through CircuitNet to Node 919104. Look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aring from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