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  VERIFONE  ****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Russell Mikami &amp; Dick S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wke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ONE is being distributed through the shareware conce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use VERIFONE for an Evaluation period of 30 days.  If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you decide you want it, please take the time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tribute as many copies of VERIFONE as you wish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programs within the archive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VERIFONE as well as SPITFIR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 Utilities can always be downloaded fro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awaiian Hawke BBS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602)272-4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00-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R HST Courier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of this program, and/or Hawke Software System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way be held responsible for any damage incurr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VERIFONE.  All responsibility lies with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ONE is a User Callback Validation Program that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a gap that has existed in The Area of Callbac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  Most Verifiers have a problem with dialing ou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a call collision, which occurs when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call colliding with an incoming call.  Verifon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blem by answering the Phone, Sending the user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rops carrier, and proceeds to do the verif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ing of the incoming call IS NOT considered a try, so Verif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ry a total of 3 times to redial the user.  If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not been completed by either 3 NO ANSWER signals, or 3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, or a combination of both which total 3 tries, then Verif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Very Eas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Only one set of Support Files Needed when running Multi-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the EXE Files.  BCSHARE was Utilized in Verif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Support for Call Collisions on Busy bbs's, so users hav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ce of getting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Allows Configurability of giving Minimum Access to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if you don't Verify LD. (Reg.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Builtin Auto-Hangup for Long Distance Ver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Duplicate Number verification if Sysop wants it. (Reg.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Generates a Log File if So requested, via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Event Support when using HU Parameter, and swapping 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g.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  Utility that has a dual Purpose.  When registering, you will reci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 that will read your sfusers.dat file, and create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VFUSER.NEW, which in turn, you can rename to VFUSER.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instantly put all users in your Data file into the ver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List, even if they had logged on Prior to being Verified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w be in the Verified Users List.  After packing the Users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un it again, and Generate the List again, and you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SH Phone Numbers again, allowing for Purged users numbers to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used again, especially if the number has been re-issued 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son.  You may add a command line parameter of the lowest secur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 you want in the list, for example, READSFU 10 will only 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10 and higher in the VFUSER.NEW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Parameter Us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upe Number checking, &amp; the Minimum Access/Minimum Time Featu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the HU Parameter is only available in the registered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that, This program is fully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re the Parameters for The Verifon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 - Level to raise User's Security to after Valid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d.             e.g. SL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 - Time allotted for a Verified User at Sec level in S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.             e.g. VT=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 - Do you want to allow Long Distance validation?  Valid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ither Y or N.     e.g. LD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DN - Are Duplicate Numbers allowed?  Valid Valued are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N.                  e.g. DN=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MA - Do you wish to allow minimum access to Unverifiable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ance Callers?  For example, do you want a Long dist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to have access to your support files, or jus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areas on your bbs, until you have a positive I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is a Long Distance call?  If so, set this to a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higher than a New User Access, but low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verified.  Take for instance that your New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is set at 5, and after verification, he gets 20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ed to allow Minimum access, you could for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your MA parameter set to 10.  Whatever this parame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be, BE SURE you have that Security Level set up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ailylmt.da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.g. MA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wish to allow Minimum access, then the M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T Parameter doesn't need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MT - This goes hand in hand with the MA Parameter.  If you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access, then this should be set for whatever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llow for a Minimum access User's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  HU - IF a Sysop has events such as Mail runs that MUST run On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he would use this parameter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included a couple of sample batch files to show you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 to be done.  You will basically need to swap Batch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get close to your event time.  We plan on doing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this method, but it will take some time.  In the m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, Registered Versions can have their ontime event sup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HU=Y Parameter is not used, then Verifone will perform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normally does, just Hanging up on Long Distance Verif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ich works in both the Registered &amp; Unregistered 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G - The LG Parameter allows the Sysop to create a log file of a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n by verifone, and putting it into a log file.  If the LG=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is not used, then Verifone will Not create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s a sample command line, with an explanation of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ONE SL=20 VT=60 LD=Y DN=N HU=Y LG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is command line is stating is that you want VERIFON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a user who completes verification a security Level of 2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60 minutes online, Long Distance is allowed, Dupl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are NOT allowed, and DO NOT allow Minimum acces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access Parameters are not needed if no Minimum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lowed.  The HU=Y Parameter tells Verifone to hang up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Verifications, not just LD calls.  LG=Y allows The Syso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ection will go into detail on how to Validate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ll Numbers, and not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ong Distance calling is enabled, Fear not, Becuase the Ver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Mode is Hard Coded into the program.  This means that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connected after verification has been completed, and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again call back to gain access to the 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Verifone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Means file May not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USER.LST   - List of verified Users &amp; Phone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AREACD.LST - List of Verifyable Area Codes.</w:t>
      </w:r>
    </w:p>
    <w:p>
      <w:pPr>
        <w:pStyle w:val="PreformattedText"/>
        <w:bidi w:val="0"/>
        <w:jc w:val="left"/>
        <w:rPr/>
      </w:pPr>
      <w:r>
        <w:rPr/>
        <w:t>**  VFEXCHNG.LST - List of Verifyable ex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BAD.LST    - List of AreaCodes/Prefixes/Phone numbers NO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TXT - List of various messages that Verifone sends to Us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er various circumsta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USER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FUSER.LST File is Created By verifone, and is a straight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can be edited By the Sysop.  The List is crea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02-272-4887, Russell Mika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ries will ALWAYS begin in Column 1.  This file is need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checking for duplicate numbe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an added Plus, Registered Users of Verifone will be able to ge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that will take ALL Phone numbers from your SFusers.dat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ut it in the same format as VFUSER.LST, making all Used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vailable for the chance of a Duplicate usage...unless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ing on allowing i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AREACD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FAREACD.LST at the Minimum MUST have the Area Code of the BB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Verifone is being used.  If for example, YOUR State ha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Area Codes, and you wish Only to Validate within your St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put the 2 Area Codes that you are allowing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FAREACD.LST File.  You would also then Specify the Exchanges, 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ALL in your VFEXCHNG.LST File.  All will allow ALL Prefix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ed EXCEPT the ones in VFBAD.LST.  The ALL feature has also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o the VFEXCHNG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Validate ALL AreaCodes, then the word ALL should b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cond line, with the Host BBS Areacode on the first line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wish to verify LD or toll calls, then all is nee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AREACD.LST file is YOUR Area Code starting in column 1 on lin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EXCHNG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EXCHNG.LST contains a List of verifyable Exchanges.  If LD=N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one will not use the VFEXCHNG.LST file.  It WILL Validat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Calls to you, and Not Long Distance or Toll.  NO Numb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a 1- to dial will be c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s done to make the installation go a little easier for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ANY kind of Long Distance or Toll Validation that is 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ertain prefixes, or Certain Area Codes, then this list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used, so Verifone will know which numbers can be called. 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 to have ALL Numbers called within your State, just put your Are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or Codes in the VFAREACD.LST file, and the word ALL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of the VFEXCHNG.L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is also prompted as to how to dial his number, so th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s Verifone in knowing whether or not to call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BAD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BAD.LST will contain the prefixes etc, that you do not wish to di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py of all files that can be, or will be used by verifone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Archive.  A WildCard feature is included,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erifone sees this it will not attempt to dial that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erifone sees ***-555-1212, then No matter what the areac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WON'T Dial it.  When Using The Wildcard feature, you MUS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Full Phone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file containing various messages that Verifone us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s to the user in various circumstances.  THIS FIL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ED TO SAY WHAT YOU WISH, but keep in mind that each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s a purpose, so keep that in mind if you plan on redoing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s must ALSO stay in the same order as they are n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Verifone knows just where to look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ext file will have a sentence or two giving further detai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comments, problems, or questions abou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I can be reached by Crash Mail, through the Th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y Authors/Doors Conference in Circuit-Net, or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through the ICN Spitfire Support Conferenc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 you can call The Hawaiian Hawke BBS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special situations not covered here, I suggest try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 me thru one of the following Net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Netmail Address  -  1:114/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N  Netmail Address  -  91:602/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an also be routed a message at Node # 602003 Via Any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Circuit-Net Conference, to include the Third pa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's conference. Inquiries via Postal Service mai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ments &amp; Tha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tfire is Copyright (C) 1987-1992 Mike Woltz, Buffalo Creek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SHARE  is Supplied Courtesy of Buffalo Creek Software &amp; Mike Wol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Mike Woltz for being there to answer some trying question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, and to the Beta Testers that helped along in the Development St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also goes to my wife Pat, whose patience with me dur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 meant a 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$15 registration fee get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A specially compiled copy for you of VERIFONE which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ed directly from the Hawaiian Hawke BBS.  Re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doc file for other Alternatives to gett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Voice Support, if needed for Registered Users of VERIF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Dupe Number checking and Minimum access Features will be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your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You will recieve a Utility that will read your User Databa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reate a new file list that Is in A format that verif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read,  which makes ALL users on your bbs comple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ied as far as verified Phone numbers.  You can also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after you have packed your Users Base, and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you a fresh List of names &amp; Phone Numbers to wor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Verif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uture upgrades can be downloaded from The Support Boar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waiian Hawke BBS at (602) 272-48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ke this program and would like to register it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Check or Money Order with a filled out copy of register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ssell Mikam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awaiian Hawke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O. Box 250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enix, Az 85002-25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