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STAR CHIME CLOCK ver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 by 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 It is copyrighted by the auth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loaded to any computer online service or given awa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le is enclosed with the package. 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er than 15 days, you MUST register it.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 updated version (if one exists) and a disk contain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from Wilstar Software.  The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 plus $1.50 postage and handling.  Send registration fe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address, type of computer, and where you found this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nburgh, IN 46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Enie mail address is: J.WILSON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C-Link / America Online screen name is Wil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me Clock is an on-screen digital clock and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ives a continuous display of hours, minutes, and secon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an almanac box featuring the day of the week, the da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, the phase of the moon and the moon's place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ellations.  Moon phase is updated close to the actual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change takes place.  Moon's place is updated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ran.  Occasionally, you will see "Runs Hig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s Low", or "On Equator" underneath the Moon'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nac box.  This refers to the moon's position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 equator in its orbit around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quotation appears in the message box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is updated with a new quote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me Clock will change the color of its displa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inute in order to help prevent screen dama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in.  However, no guarantees against burn in are stat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since the screen does not actu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MES AND T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me Clock will chime on the quarter hou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Westminster Chimes.  It chimes 4 notes on the quarter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notes on the half hour, 12 notes on the three-quarter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 notes on the full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hour chime, the program will tol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, then resume the tick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the chime and toll functions, use the "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 when starting the program. 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ing, use the "NT" argument.  Use both arguments for a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meclk nc     &lt;--No Ch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meclk nt     &lt;--No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meclk ncnt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meclk ntnc    &gt;--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meclk nt nc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 from the Wilstar Menu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ime and toll functions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OM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few minutes, the displayed time will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 second, or to "hang" on one second for two ti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splay anomaly only.  The actual time remains correc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ptained from the internal clock.  The anomaly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avoidable asynchronicity between the actual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ickBASIC loop used to check the time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 function.  The correct time is updated each secon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rate to +/- 1 second.  The display is update every min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 adds an alarm clock feature.  Select item 4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screen.  You will be asked to supply a message to be show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larm time.  After typing the message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alarm time.  It MUST be in 24-hour format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seconds.  The colon must be present.  The alar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35 seconds after the minute selected (to give the ch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finish if the alarm time is on any quarter hou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imes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:01   =    4:0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:00   =    4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:25   =    8:25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time entries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01pm     16:02:45      1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me Clock program allows you to leav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which will be displayed below the time and dat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message, press any key during th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option 1 from the menu.  Type your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x.  You may type a message of up to 60 charact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essage, repeat the above procedure. 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select option 1, then simply press ENTER withou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essage.  Entering a message will disable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me Clock can be ran continuously any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e computing time.  If you need to jump to DO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clock program or losing the screen messag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shell function.  Just press any ke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, then select option 2.  Type EXI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set the time or the date by pressing any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ck/almanac screen then selecting option 3.  NOTE: When sett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the hours must be entered using the 24-hour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2:30pm would be 14: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