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sBOOT!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menu-driven reboot/re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14 files: DAS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S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4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S4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IL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ILL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may be distributed on BBS's an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ies.  ASP vendor members are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Other BBS sysops and shareware librarians m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distribution rights.  I retain all copy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14 files in each ZIP may 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ther. DasBOOT! may be distributed separate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utilities.  Distribution fees may not exceed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not charge any download fee except for normal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 files in each ZIP may be re-archived to be consist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