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DECAHEDRON SOFTWARE ORDER FORM OR FAX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 State _________ ZIP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outside USA)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____________________  FAX _________________  [ ]home  [ ]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der Information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isk size:  [ ]5 1/4"    [ ]3 1/2"     [  ]Both Sizes (Add $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(s) do you wish to order/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Dodecahedron Power Menu ($23.00 if ordered before 07/01/93)   $4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Dodecahedron and Great Plains - Perfect together T-Shirt     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ne:  [ ] Medium  [ ] Large  [ ]X-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Dodecahedron Utility Pack (an assortment of DOS utilities)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Dodecahedron Giant 16oz, Spill Proof, Insulated Mug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Information about Dodecahedron Enhancements for Great Plain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If Yes, please check All that apply below: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Great Plains Accounting Software:[ ]5.x  [ ]6.x [ ]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System: [ ]DOS   [ ]Windows  [ ]Other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DOS [ ]3.3  [ ]4.x  [ ]5.0  [ ]Other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Single User   [ ]Multi-User (Network) which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End User  [ ]Dealer  [ ]QI  [ ]GPS Employee  [ ]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Please add $4.00 for postage and handling. Outside USA add $2.00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_________ (N.J. residents MUST add appropriate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Dodecahedron, Inc.          Phone: (609) 691-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01 Forest Grove Rd        FAX:   (609) 692-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neland, NJ 08360          Visa &amp; MasterCard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AX this sheet to (214) 278-4670.  Check your card:  [ ]Visa or [ ]M/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_____  Expiration date:  _____/_____ 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 _______________________________________   *** Thank you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"Dodecahedron".  Orders shipped within on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