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AT-I product please send your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DISKCAT-I product. Your payment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DISKCAT-I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later releases.  Also, please feel fre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regarding desired additional produc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DISKCAT-I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CAT-I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DISKCAT-I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DiskCat-I Software Package    |  $15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0.68 sales tax each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