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FINDER/MANIP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2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16) 429-1751, 1:280/71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U.S. Po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2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 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ARCHIVE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A FILE FINDER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S FFM DIFFERENT 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ND RUNNING 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SK 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+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-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=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+ 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-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=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=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@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=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@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=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@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=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@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C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M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E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1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P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PATHS 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NOTE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DESCRIPTION OF FILE ATTRIBUTES 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D FILE 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FIL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ILE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SUPPORT 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CALIBER SOFTWARE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 AND LEGAL NOTICE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THANKS 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HISTORY 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3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</w:t>
      </w:r>
      <w:r>
        <w:rPr/>
        <w:t>REGISTRATION INFORM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is in no way Crippleware, annoyware, or expirewar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needed, no periodical updates will cost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100% shareware.  Please support sharewar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ty programs will continue to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$10.00 U.S. funds.  Registration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o the latest version of FFM and a clear consci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simply fill out the enclosed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address on the order form. If you have (ahem)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send $10.00 to : Cali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hecks payable to Ben Vegiard. Be sure to incl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mailing address, the version you currently p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ther you want a 5 1/4 or 3 1/2 inch dri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ceive an account to the Beeenware support 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downloading future releases of F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 </w:t>
      </w:r>
      <w:r>
        <w:rPr/>
        <w:t>CONTENTS OF ARCHIV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is archive of FF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.EXE       Actua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.DOC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.TXT     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WHAT IS A FILE FINDER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 finder is a program that will search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, or hard drive, for specified programs(s) or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especially handy when you forget in whic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 program, or program types, reside.  A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drive and display on the scr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every time it encounter it.  This whole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3-5 seconds for every 40 megs, much fast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4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</w:t>
      </w:r>
      <w:r>
        <w:rPr/>
        <w:t>HOW IS FFM DIFFEREN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 number of excellent file finders availab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and shareware, Norton Fast File Finder,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ile Finder, etc.  However these programs a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in the criteria of which they search f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only match file names.  FFM will als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ttributes (read-only, archive, system files, 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izes (larger, smaller, equal to), file dates (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, equal) and once it finds these files you can d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nipulation, such as deleting, copying, 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you to do some higher functions, such a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.BAK files on a hard-drive.  An extreme exampl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ll files starting in the letter 'F' with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.TXT that are hidden, have a date stamp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/10/1988, and are 12,385 byt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BA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FEATUR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s all files matching a series of criteria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sk, file attributes, relativity to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ing, moving, or deleting, executing of match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only the first file FF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optional prompting function before executing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k for verifacation feature to ease your 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bility to avoid displaying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onal screen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alidity checking of destination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uick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INSTALL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works best if the execution program is plac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path.  If you are unfamiliar with DOS paths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you DOS manuals.  C:\DOS is generally with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is would be an ideal directory to place F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5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UP AND RUNNI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now you should have a basic understanding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do, and hopefully the progra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Now all we have left i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detailed description of FFM and it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reference is available by typing FFM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without specifying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will search through your entire disk o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all sub-directories.  When it fin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you parameters it will display it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file.  If you desire 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FFM will attempt it and let you know what happe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e '-A' switch (see below) set then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to go ahead with manipulating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Once FFM finishes looking through the entire volu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and display how many files it found, wha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count of files found was, how many files it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ipulated, and how many bytes are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FFM file_mask [options] [switches] [destination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</w:t>
      </w:r>
      <w:r>
        <w:rPr/>
        <w:t>FILE MASK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sk is simply the file or file mask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FM supports the asterisk (*) mask, but NO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(?) mas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*              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*.*                All files starting wit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TXT               All files with a 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FILE.*          All files with the nam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gardless of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6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OPTION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of options are available with FFM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of each set is availab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M *.* s+10000 s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example FFM will not use both criteria from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ill use the second parameter (s-100) ignor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e does not matter on any option 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+ This option will tell FFM to match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ater then this 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s+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s that is GREATER tha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 This will not include files that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 This option will tell FFM to match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 than this 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s-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s that is LESS than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.  This will not include files that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= This option will tell FFM to match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is siz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s=9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s that is EQUAL to 924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+ This option will tell FFM to find only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stamped after this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d+10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s that is AFTER 10/10/8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include 10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7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 This option will tell FFM to search for only fil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mped prior to this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d-10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files time stamped prior to 10/10/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es NOT include 10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= This option will tell FFM to search for onl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 this d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d=10/10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any files with the time stamp 10/10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 This option will tell FFM to search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the read-only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any files that are mark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@ This option will tell FFM to search for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arry the read-only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r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any files that DO NOT have th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= This option will tell FFM to search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the archive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any files that are marked a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@ This option will tell FFM to search for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rry the archive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a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any files that DO NO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= This option will tell FFM to search for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tem file attribute 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 that carri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8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@  This option will tell FFM to search for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rry the system file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c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ny files that DO NOT carr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=  This option will tell FFM to search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the hidden file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ll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@  This option will tell FFM to search for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rry the hidden file attribu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M *.* 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arch for all but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SWITCH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switches are available for FFM. 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file manipulation or program execution defaul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must be proceeded with the dash (-) charac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sh (/) to let FFM know that it is a switch. 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es is available on the help screen obtain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FFM without any parameter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This switch tells FFM to delete any files that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tches your specifications.  It will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s that are matched.  If the ask switc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) is set on then you will be prompted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at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 This switch tells FFM to copy any files that i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matches you specifications.  As with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f will only copy files that are match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so ask if you want the file to be copi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 switch is set on (see below).  The fil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path given on the command lin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 path is given, the copy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d.  Copy will copy the file and lea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s it was found.  If a file b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 in the destination path then F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rename the current file unless th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set 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9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M This switch tells FFM to move any files that if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orks exactly as copy (above) bu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file once copy is made.  This, in effect,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o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Execute files.  When this switch is used F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 to execute (run) any fil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 critera.  If you attempt to executa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executable files (*.EXE), command files (*.C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(*.BAT) a dos error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is function has limited uses camm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for matched progra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FFM does not presently do any disk or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apping.  If the program you attemp to run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much memory, that program will be aborted and F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ontinu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This switch tells FFM to search for files and s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file is found.  This switch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just need to copy a desired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nd don't wish to search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.  It's also helpful in conjunction with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ove), /D (delete), and /E (execute)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This switch tells FFM to verify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itive functions, deleting, copying, dele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ipulation of file attributes,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action.  This is just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ure against accidental manipulation of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If this switch is not set FFM will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O This switch forced FFM to overwrite files on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procedures when another file with the sam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present.  FFM usually attempts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but this switch overwrites th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This option will simply toggle whether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during file searched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used then FFM will NOT show sub-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criteria.  This switch is simply cosme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ho have large amounts of directori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ffect performance of file manipul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ner!  In other words, sub-directori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FFM defaults to running in non-stop mod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the screen pause every 25 line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ll the information on the screen the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.  This function is disabled if the '-A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used since the screen will stop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sion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10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</w:t>
      </w:r>
      <w:r>
        <w:rPr/>
        <w:t>DESTINATION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sk FFM to move or copy files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a destination path.  The destination pat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AST PARAMETER!  If FFM cannot find a '\' or a ':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path then it will assume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the path and halt execution.  A trailing '\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.  FFM checks to make sure the destination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before attempting to use it.  This avoide destr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adver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</w:t>
      </w:r>
      <w:r>
        <w:rPr/>
        <w:t>BRIEF DESCRIPTION OF ATTRIBUT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may not understand what the syste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are.  Briefly, file attributes are fla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es to understand special information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These fla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: Files with this flag set cannot be over-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.  This is basically just a precaution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accidentally loos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 : This flag is used by the DOS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  If the flag is set then this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ed up.  This is useful for finding whethe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backup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: System files are files that the comput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You will generally only find these files on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  : A hidden file will not show up on a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 Files are hidden basically to keep from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r to keep from displaying a clutte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11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WHERE TO FIND SUPPOR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all Beeenware program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Tem Univers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816) 429-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280/71 Fid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te should be up regularly until sometime about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.  To be blunt this is my college apartment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ere I will end up after graduation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 me at this location before or after this dat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U.S.  Post to: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</w:t>
      </w:r>
      <w:r>
        <w:rPr/>
        <w:t>ABOUT CALIBER SOFTWAR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believe that programming should be flexible, and as s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programmers.  Therefore if you feel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improved then PLEASE let me know of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be happy to make any altercations/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!  (Within reason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 with flexibility I also feel that programs sh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ct and optimized as possible.  Some program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loppy with the development of high 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ttempt to make small, fast, fully-featur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last note.  One of the best features of sharew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t was CHEAP!  I cannot afford many commercial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hareware was a real alternative, especially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 The quality of shareware has steadi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and higher.  Unfortunately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/donation prices associat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.  Therefore I try to write high quality, c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, and AFFORDABLE programs.  For example, for th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package I only ask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12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</w:t>
      </w:r>
      <w:r>
        <w:rPr/>
        <w:t>REGISTR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s only $5.00!  Registration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of FFM available, BBS and 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 support, and a smile for supporting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print the FORM.TXT file included in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it out, slip it and a check or money order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and send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*LOST* the FORM.TXT file then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your name, address, voice phone (optional)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 this program, and your Fido address (if you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a $5.00 check in and send it to: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406 Kings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ulton, MO 65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DISCLAIMER AND LEGAL NOTIC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licens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or fitness for a particular purpose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wise.  All warranties are expressly disclaimed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you agree to that Ben Vegiard will not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or any third party for any use, or inability to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is program for any damages whatsoev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contract, tort, or otherwise, even if I am notifi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possibility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not reverse-engineer, disassemble, modify,  de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erivative works of this program.  Pi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ed by the FBI and prosecuted under federal stat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aw provides for damages and recovery of attor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s. Distribution, in any medium, without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an unauthorized modification.  That is a th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ectu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</w:t>
      </w:r>
      <w:r>
        <w:rPr/>
        <w:t>SPECIAL THANK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ould like to thank Joshua Margolis for his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M 1.10                     13               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</w:t>
      </w:r>
      <w:r>
        <w:rPr/>
        <w:t>RELEASE HISTOR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1.00 10/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1.10 02/25/92 Date Comparisons now work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versions.  Added /E (execute) and /1 (Firs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.  FFM now checks tha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re valid before continue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received reports that FFM benchmark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CTools file finder.  I have no way of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.  If it's true then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Version 1.20 05/11/92 Fixed stack overflow errors if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here 4 subdirectories deep or more.  FF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search at least 15 levels deep now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naming of files on a copy or move if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already exists in the destin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 </w:t>
      </w:r>
      <w:r>
        <w:rPr/>
        <w:t>EXAMPLE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alize that these docs are brief and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can be confusing, therefore I have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example section hoping to give you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ance yourself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BRUN*.EXE /C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py every file on the current driv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RUN and has an extension of .EXE to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BRUN45.EXE /C /1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py the FIRST BRUN45.EXE it finds into C:\TEM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*.BAK s-10000 /d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lete all files that have a .BAK extension AND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10000 bytes long.  FFM will ask you to ver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*.* h= c@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all hidden files that are NOT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ause at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M RUNME.COM /E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execute the first RUNME.COM file that FFM fi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rive and then terminate execution of F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