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hareware Vendors &amp;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" from Foundation Software -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D_Desc.Doc for description of this program.   Feel free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areware catalogs and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 have  permission to distribute  this software with the follow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not advertise this software as "free", "cheap" or "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in no way imply that they are "selling"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 are only providing a duplication service 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for evaluation.   You may not "rent"  or 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he way --- feel free to add your own auto-install program to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rchive it however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NDORS: Please send us a catalog, or a request on your company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put you on our mailing list.  Get the latest Found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directly from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ndat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17 Marboroug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anapolis IN  4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