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cerpt from FDFORMA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eleted all stuff that belonged to FD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whole software (FDFORMAT and FDREAD incl. ful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urce code), look at your local ftp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er Fr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READ - Use Disks with higher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public-domain product for private and educ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You may freely copy and use it without any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ust not be sold for profit. An adaequate fe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for copying, shipping and handling when redistribut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modify and improve this program, but the executabl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how a message that your version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, that this program is worth contributing for it,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sitate to send cash, check, 3"-diskettes or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improvements, suggestions and problems may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 H. Hochst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-Strehl-Strass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3550 Mar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+49 6421 14618 (voice/B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HAMPE2@DMRHRZ11.BITNET (Bitnet/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 Hochstaetter on 2:243/22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3.2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FDREAD resident simply type FDREAD from the DOS-Command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stall it in your AUTOEXEC.BAT file. If you have a memory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, that supports UMB (like QEMM, QRAM, mov'em or 386-Max)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oad FDREAD high. The TSR automatically detects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load high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READ will also automatically load high on computers with a 286(!!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and up, if DOS 5 or higher is used. You must have HIMEM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another XMS-Driver) installed and put DOS=HIGH in your 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Since this technique of high-loading is quite tricky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, that FDREAD is loaded before any program that play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0 line and grabs the Interrupt 13 (Hex). This is the case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caching programs like HYPERDISK(TM). If you are using a di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ing program, load FDREAD before the caching program. Also,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hangs, after you installed FDREAD, load FDREAD as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the error "Too much memory available". You must load FD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to avoid this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SR is required to support diskette formats, which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und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it is not possible to create bootable diskettes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TSR. It may also be possible, that a format, which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without the TSR on your computer, will fail on another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reating bootable diskettes, it is recommended only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-standard-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 360k-Drive 720k-Drive 1.2M-Drive 1.44M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---------- ---------- ----------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 kByte Disk  no         yes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4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8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MByte Disk 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4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8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2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READ in the above table means, that this format will work only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READ is installed. You may find out, that this tab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for your computer and that you can use certain diskett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FDREAD, that are listed to work with FDREAD onl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