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IR   Relative DIRectory size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,92 by R.P.McCorm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oad Brook, CT 060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DIR [dirname] or [screen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R '?' or 'h' or 'H'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name &amp; screenspec are both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both to examin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 can be any directory name. Example: B: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pec (CGA) or (EGA) may be entered on a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DIR because the DOS command "DIR"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file in the current directory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how the size of each subdirectory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, there are several subdirectories, and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ze of each. This is useful in tracking d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up too much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 chart shows the size of each subdirectory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all subdirectories at the current level,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current level are not included in the p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st of these directories to the righ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by the directory, and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rcents are less than 1%, it prints a 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ively examine each subdirectory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highlighting it with the arrow keys,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 To access the "Parent" directory, use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rectories than can be displayed in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appears, typiclally "8 more..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mes that are off screen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chart shows the size of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s at the current level, as a percent of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number of directories at an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limited the nesting of subdirectories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is reachable with the function key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rint the CGA screen using DOS comman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mpatible. Type "GRAPHICS COLOR1" prior to using R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shift-PrintScreen while viewing the CGA screen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ays this is for an "IBM Personal Computer Color Pr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fine with my old Epson M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graphic screen, use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&amp; forms, type "REGINFO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