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1993-0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s big upgrade as I thought I make it. The reas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eatures I have been planning would be best added by re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large portions of the software and it takes time. This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few of the most requested features and addresses some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eable RAMDisk now has a support BBS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llinois, Palat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range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vid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15/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: 708-776-1062 and 708-776-1063, both have HST an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SRDISK is available via file request using magic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s /MAXSIZE and /FREEMEM:n to determine disk size so that n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memory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device driver SRDUMMY.SYS to use up drive letters. You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arameter the drive letter the next drive should be loaded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requested by some users so that they can reserve driv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twork, CD-ROMs and keep the RAM drive at a fixed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fter bootup device driver loaders are more memory efficient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device driver SRDEMS3.SYS. This uses only EMS 3.2 call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to avoid MS-Windows 3.1 bugs in EMS emulation. There still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you can resize disk inside Windows. If you do that, the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Windows when you exit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1993-01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with /ENV switch. It had a loose pointer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with some parameters or cause a null pointer assign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lled code for registration reminder and registration ke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not big, but I guess registered users do no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1993-0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AVAILABL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 /MINSIZE added to resize the disk to the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disable it if there is no data on it. Thi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AILABL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FILESPAC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ome ERRORLEVEL returns. SRDISK.EXE should now returns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, if there were problems with the format (errors,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contents, but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borted formatting could enable the disk although no mem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. Err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ting environment variables did not work with DOS prior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0. Changed environment variable setting so that it does no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ommand processor, but just modifies the parent'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better made sure that the paren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did not detect read/write errors. Now it i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S-Windows Enhanced mode does not emulate EMS 4.0 cor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abled possibility to allocate disk while in MS-Windows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indows frees the memory allocated by the program whe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e disk memory would be lo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other bugs removed and feature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k resizing could change the reported size of clusters at som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asks if disk contents are to be removed if all the old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featured device drivers now have their own stack so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-DOS problems solved. The device driver did not preserve fla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should correctly estimate the available memory size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. Still possible to fail with XMS though - this i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multiplex number back to what it was in 1.x versions.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ad a different number so that it will not conflict with existing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ot sector is now updated correctly when disk is resized.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kcopy a disk into RAM disk, resize it and diskcopy it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 SRDEMS.SYS for EMS memory support. Requires EM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are now compatible with DOS DISKCOPY comman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DISK /F switch to configure SRDISK to the same format as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then diskcopy between the floppy and RAM Disk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plication - no need to swap the disks any more. Also 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ernative command line options and some new options.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F (or /DOSFORMAT) has many FDFORMAT disk sizes and formats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IA:n                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ADS:n or /SIDES:n    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CTORS:n or /SPT:n    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VICETYPE:n           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SK                    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ES or /FORCE          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                     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