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6/92                   Supreme Utility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92 by SupremeSoft        Integrated Copy/Move/Delete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me Utility is a command line based progra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Delete, Rename and Move files all in one operation. Imagine begi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ll your BAK files while at the same time copying all your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word processi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me Utility can work locally or globally. That i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files in only the current directory, or on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you are in complete control at all times, unless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Here is the calling syntax:     ( [] indicates optional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il [-|/][Gflags] [-|/][mdcrx] filelist [,filelist] [-|/][flags] [@filen]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.." indicates that you may include more combinations of commands/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orm as specifi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        m     =  mov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=  delet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=  cop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 =  renam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=  exclude these files     (See Excluding Fi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:     h     =  Use Hidden/System files as well   (Off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    =  Work on the entire disk           (Off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 =  Disable prompting                 (On 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     =  Quiet mode                        (Off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 =  check Exclude list                (Default dep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 =  Scan subdirectories               (Off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n:        Indicates a file consisting of operations to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len = any valid DOS filename, including lead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list consists of a list of filenames, as many as you want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icitly specify a second filelist using the "," separator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the file list is taken as the target (if appropriate)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ddities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|/]  indicates you may use either a "-" or a "/". These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"switch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peration (m,d,r, c, or x) MUST be preceded by a switch, and ea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, G, P, Q, E) MUST be preceded by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insignificant, i.e., M = m, C = c, H=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lags are flags which are set as defaults for all opera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flags after certain commands, they will then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set in GFlags for that op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may appear anywhere on the command line, except betwe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If you override a default flag, it will return to its defau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completes. Use GFlags to set/rese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mode will turn off the File Exists warning, thereby procee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nd overwriting any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"," is included between filename lists, the filenam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 will be used as new target names. (See below for fur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may consist of a leading path, and any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: A DOS wildcard of *?????, that is a star (*)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, will match ALL files, regardless of what foll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s the * indicator. See ODDITI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mmand may have any number of filename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multiple @filen specification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reak/Ctrl-C will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RRORLEVEL is set for batch file testing. The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elp was activated  (no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Fatal error, 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Out o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S environment variable SUTIL to set initial operation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  SET SUTIL = [opera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he Sub-directory option, Supreme Utility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the CURRENT directory for matching files. Any lead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ignored. If you issue the Global option, then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files, use the -m or /m option and specify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You do not have to specify the target directory as long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 are not in the current directory. If you leave prompting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confirm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directory cannot be the current directory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, including another Drive/Directory combination.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extremely quickly, though Drive to Drive moves will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r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specify that the files be named differ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path/filename combination. See Example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/Time stamp on the source file will be preser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. In other words, the Date/Time stamp on the targe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o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:  SUtil /m test.bak test.doc \temp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 Moves "test.bak" and "test.doc" to the "\temp\"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prompt you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  SUtil -m \temp\*.bak \docs\test.doc \t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 Moves all BAK files from the "\temp\" directory, "tes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"\docs\" directory, "tt.doc" from the roo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:  SUtil /m *.bak \junk\ /h /g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 Moves all BAK files on the ENTIRE disk to the "\junk\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will also move BAK files which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den/System. In addition, if any of the files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directory, they are overwritt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: SUtil -m \temp\*.bak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Will move all BAK files from the "\temp\" director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and will then attempt to find any further "\temp\*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the disk. Since there will be no more, nothing fur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5: SUtil -m myfile.tst hey.me,\test\junk.tst \test\hey.tst /p/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Will move "myfile.tst" to "\test\junk.tst" and "hey.m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test\hey.tst". No prompting is done, and hidden file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6: Sutil -m *.pas, *.bak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Moves all PAS files in the current directory to BAK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 You are not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essentially the same as a r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you cannot move files in the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unless you specify a new target nam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n error message if you attempt to mov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files use the -d or /d option. If you leave prompt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confirm each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: SUtil -d *.bak *.tx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Deletes all BAK files and all TXT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oes not ask you to verify the dele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 SUtil /d *.bak /g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Deletes all BAK files on the entire disk. Even though promp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, you will be asked to confirm this rather drast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prevents accidental *.* global dele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: SUtil -d *.bak *.tx2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Same as above example, except all TX2 files are deleted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prompted before each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: SUtil /d *.bak -g -d *.obj /p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Same as Example2 except all OBJ files in the current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as well, even if the files are marked as Hidden/Syst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prompted for the delete of the 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5: SUtil /d *.bak /g *.~*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Deletes all BAK files and all *.~* files on the entire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mpted to confirm both of these deletes. The second "/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ranslated since you can not turn off global usag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files, use the -c or /c option. You may specif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 target directory. Optionally you can leave ou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current directory will be used. To copy a fil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pecify a path/filename combination as the target. (See Exampl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/Time stamp on the source file will be preser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. In other words, the Date/Time stamp on the targe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o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: SUtil -c *.bak \temp /g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Will copy all BAK files on the disk to the "\temp\"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ask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 SUtil -c \pas\*.pas \myfile.exe \*.obj /h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Will copy all PAS files from the "\pas\" directory, "myfil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root directory, all OBJ files from the root direct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 Any files marked as Hidden/Syste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pied. You are asked to verify each file copied. Sh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lready exist in the target directory they ar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,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: SUtil -c myfile.pas , \temp\test.p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Will copy "myfile.pas" to "\temp\test.pas" without prompt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e use of the "," to indicate that "\temp\myfile.pas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and not a file to be copied. (The space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 are only for  emphasis and need no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: SUtil /c ha.exe \temp\ha.ex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Will copy "ha.exe" to the current directory, and "\temp\ha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urrent directory. This probably isn't what you wa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wanted to use something like Example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name files, use the /r or -r option. You may specif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MUST include target names using the "," (comma)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: SUtil -r *.bak, *.pas /p/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Will rename all BAK files on the ENTIRE disk to PAS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promp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 SUtil /r *.bak myfile.txt,*.txt jun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Will rename all BAK files to TXT and "myfile.txt" to "junk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: SUtil -r *.bak *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Produces an error, you did not specify any tar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: SUtil -r \temp\myfile.tst,myfiles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Renames "\temp\myfile.tst" to "myfiles.tst" effectively mim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ssuing a command and the use of G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used a command, you may reuse it later on should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: SUtil /p -c *.bak a: -m test.pas \pas /p -c \pas\*.c \c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Prompting is disabled for all operations, unless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all BAK files in the current directory to A:, no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EST.PAS to \PAS, prompt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all C files in \PAS to \C, Quie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 SUtil -q-p -r *.bak *.txt -m *.txt \junk /q -r *.asc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Quiet mode is on, Prompting is off for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s all BAK files to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all TXT files to \JUNK, Quiet mod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s all ASC files to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lude list consists of filenames which are NOT to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n Exclude list as the very first operation,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xclude list, and all operations will check that list befor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 In this case, use the E flag after any operation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n Exclude list after any operation, only tha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at exclude list before operating on any file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xclude list, for this operation it is ignored in favo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the E flag as a GFlag (i.e. it is used before any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Exclude list encountered will be used as the GLOBAL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all operations FOLLOWING the exclude list declaration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just before the exclud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the E flag after any operation, and NO GLOBAL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f there was an exclude list used, that FIRST exclude lis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xamples 5 and 6 for an explanation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"," separator to specify target names, since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, and all files following the ","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: SUtil -p-q -x *.pas -d *.*  -m *.* \temp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Prompting Off, Quiet Mode on. Exclude all PAS fil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files, except P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ALL files, INCLUDING PAS files to \temp. (/E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of the Exclud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 SUtil -p-q -d *.* -x *.pas -m *.*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Prompting Off, Quie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files, except PAS files. -x sets up the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ALL files, INCLUDING PAS files to \temp. The -x only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: SUtil -p -q -e -d *.* -x *.pas -m *.*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Prompting Off, Quiet Mode on, Exclude List is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files, except PAS files. -x sets up the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further operations since the E GFlag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ALL files, EXCEPT PAS files to \temp. In other wo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does nothing (only PAS files are left as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: SUtil -p -q -e -c *.* \temp -d *.* -x *.pas -m *.*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Prompting Off, Quiet Mode on, Exclude List is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ALL files to \temp. There currently is no 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files, except PAS files. -x sets up the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further operations since the E GFlag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ALL files, EXCEPT PAS files to \temp. In other wo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does nothing (only PAS files are left as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5: SUtil -p-q -d *.* -x *.pas -m *.* \temp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This is very similar to Example2, except the E flag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 Off, Quie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files, except PAS files. -x sets up the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ALL files, EXCEPT PAS files to \temp. The E flag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valid Exclude list to be used with the Move. (Which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the -x *.pas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6: SUtil -p-q -d *.* -x *.pas -c *.* \temp -x *.bak -m *.* \temp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Prompting Off, Quie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files, except PAS files. -x sets up the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all files, except BAK files to \temp. The second -x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lude list for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ALL files, EXCEPT PAS files to \temp. The E flag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valid Exclude list to be used with the Move.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*.pas declaration, NOT the -x *.bak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file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@filen command allows you to specify a file which contains valid 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 format of this file can be anything consisting of valid 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operations on a line by line basis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*.bak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*. bak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*.bak /p -m *.ba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*.bak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f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f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f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specify any number of @filen commands on the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in a @fil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SUtil -p-q @test -r *.bak,*.pas @read @rea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a @filen command is encountered, that file is then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ssing of the rest of the command lin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TIL environment variable allows you to store frequently used 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commands) which will be used every time SUti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 SET SUTIL = -p-q -x command.com *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et the GFLAGS to No prompting, Quiet mode, and set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list to "command.com" and "*.sys". The command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re processed BEFORE any 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operations can naturally overrid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reporting is quite extensive, and can sometim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, but it is for your safety. SUtil will ask you to confirm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and any overwrites of files marked as ReadOnly. Most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atal, and will only affect the current file being use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ay affect the entire operation, and then the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and the next one executed.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nly a handful of fatal errors which a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In any case, a detailed message i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ove/Delete operation will delete a file. If you are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perations you should leave prompting on to ensur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 you did not intend to. In either case, you should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"undelete" programs available. (Norton Computing'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the best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note about the delet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til's global delete will report the number of files dele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ose files. This option is not quite as extensive a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but there are "prettier" utilities out there that are tailored t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. Should you find that SUtil is inadequate for your globa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, you should try one of these more graphically oriented globa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ll operations are done in their command line sequences.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has the effect of renaming all TXT files to 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n deleting those SAME files, and any other BAK files!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intentional, but because it is very easy to make mistak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to leave prompt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til -r *.txt,*.bak -d *.bak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do not wish to Copy/Move files to a new name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target names. The program will use the last name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rget directory, unless it determines that the file exist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ill use the current directory as the target. Some of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his out, but we are now drawing your attention to 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ach do something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til -m myfile.txt myfile.bak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: Moves "myfile.txt" and "myfile.bak" to the "\temp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til -m myfile.txt myfile.bak \temp\myfile.tst \temp\my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: First it will attempt to move "myfile.t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yfile.bak" to the CURRENT directory, which produc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"\temp\myfile.bak" and "\temp\myfile.bak"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til myfile.txt myfile.bak, \temp\myfile.tst \temp\my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: Moves "myfile.txt" and "myfiles.bak" to the "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in the first Example, but the targ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til -m myfile.txt myfile.bak \temp\my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: Attempts to move "myfile.txt", "myfile.bak" and "\temp\myfile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ue to the command line switches, you may not include any "-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filename, otherwise the program will think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tart a new operation/flag. Therefore, substitute a "?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ERRORLEVEL returned is not a true representation of the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Utility. Because one has the ability to execute a number of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Utility will recover from the current operation and contin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f it is possi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an extremely fatal internal error occurs will Supre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ERRORLEVEL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n case it's not clear, you may use any number of command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call. This is why Supreme Utility was cre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til -r *.bak,*.txt -m *.txt \temp\ -c *.doc \temp  -r *.utl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erfectly acceptable command line and the operations ar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ed, as indicated in Oddities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uncertain, the above renames all BAK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XT files, them moves all TXT files to the "\temp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ies all DOC files to the "\temp" directory and then rena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 files in the current directory to BAK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Spaces on the command line are usually not significant.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cations are spaces important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til -p-q-r*.bak,*.txt-m*.txt \temp /p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til -p -q -r *.bak,*.txt -m *.txt \temp /p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til - p - q - r *.bak , *.txt - m *.txt \temp / p /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A Global operation will override the sub-directo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Some users have reported that Supreme Utility produces an incorre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wildcard specification of: *????? or ??????*, when ???? indic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. DOS specifies that the star (*) wildcard matches AL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regardless of that precedes or follows the * is ignored.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OES take the correct action! This can be dangerous!! A wildcar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*BAK.* will match ALL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DOS command: DIR *BAK.* and you will see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either expressed or implied. SupremeSof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accountable for anything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acknowledges the fact that you underst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is program of your own free will, and will take any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a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limited license of 30 days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hould you use it beyond that period, you must register you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be in violat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send $20.00 to the address below. Supreme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either by itself or in a Utilities package.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ceive a copy of all the Utilities, in thei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Check/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rem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5 Deer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ton, CT 0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: Utility Package (2.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