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Ver1.0 - a bett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get rid of DOS'es crippled FIND command? Di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atch file needing to know whether a search comm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thing or failed? Ever heared about the power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rching but nevern seen such a thing fo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 solution: XFind for DOS, the replacement for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orks just like FIND, which some remarkably extens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 as a filter with the &lt; and &gt; redirection symbols or in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| symbol, just like to would use DOS'es FIN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nput or output file, StdIn and/or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FIND.EXE &lt;exp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ignore case - should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display line numbers - shouw line number of file where tex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ount matches - display total number of matches at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non-matching lines - display only lines that do not mat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plain string search, - just use 'expr' as a plain string lik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extended help - display short help about regular expressions (s.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ll you batcher's around. In contrast to FIND, XF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o signal a successful search. If XFind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s (or non-matching strings if you use /V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ith an errorlevel of 1. If no matches have be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very easily use XFind in batch files and get ri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COPY temp+,, operations just to look whethter th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The example below shows how to use XFi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a program MYTSR i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/C | XFind mytsr /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plain text search,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My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ECHO MyTs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ext with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extension of XFind is the ability to look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so called "regular expressions". If you have used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ready, you can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kind of 'description language'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ather than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recognizes the regular expression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    Description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any non-operator character 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      character c literally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    string s literally            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any character but newline      a.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beginning of line              ^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end of line                    a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    any character in s             [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s]        any character not in s        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*          zero or more r's              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+          one or more r's                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?          zero or one r                 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r2        r1 then r2 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Aho, Sethi, Ullman "Compiler de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characters: c stands for the literal character c itself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it is an  operator character (one of  *, +, ?, etc.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in which case it must  be quoted with the backslash \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characters are specified  using the C-like escap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X    character no. n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  character c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: XFind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:  "s", where  s is  any character  sequence, stand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. To embed the double quote " in a string, it must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 classes: [s]  stands for  all characters  in s,  and [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s the complement of [s]. A - sign in a character class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e.g. [a-z] is the class of all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basic  elements, larger regular  expressions may be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*: stands for an arbitrary sequence of r's (0 or more), where 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+: stands for 1 or more 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?: stands for 0 or 1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1r2: stands for r1, followed by r2, where r1 and r2  are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have been listed in order of decreasing preceden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+, ?  and {m,n} bind  stronger than r1r2  (concatenation)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ecedes over |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a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very function definition in a Pascal program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A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yprog.pas | XFind "function".*"var"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w all files in your C:\BELFRY directory that have a file 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arter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| XFind -0[4-6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lines in an ASCII file that start with the capital letter B,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inden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yfile | XFind \s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opyrighted (C) 1992 by Midnigh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after called the Ow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as written by Armin Hanisch, hereafter calle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via BBS or snail mail, the program ans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may be recompressed or the type of archiv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if you DO NOT ADD ANY FILE, INCLUDING BBS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 You may write to Midnight!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reached via electronic mail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871-21180, this is the ABACUS InfoBo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Armin.Hanisch@f4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&gt;INTERNET:Armin.Hanisch@f4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 2:246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n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haimer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8300 Land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al situation, please contact Midnigh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ddress above. We will then tell you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and a Commercial Licence Statemen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