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 by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. . . . . . . . . . . . . . . 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 .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 . . . . . . . . . . . . . . 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Ctrl+F5 Key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S Key . . . . . . . . . . . . . . 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R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Alt+T Key . . . . .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File Masks  . . . . . . . . . 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Setting PKZIP Date Masks 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A, Ctrl+E, &amp; Ctrl+Y Keys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Ctrl+V Key 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"=" Key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0  Alt+F10 Key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. . .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 .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. . .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. 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 . . . . 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. . . . . . . . . . . . . . . 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.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. . .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. . . . . . . . . . . .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 .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 . . . . 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. . . 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 . . . . . . . . . . . . . . .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. . . . . . . . . . . . . . . . . .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 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hether express or implied, including without limitati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. New-Ware cannot and will not be liable f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idental, consequential, indirect or similar damages due to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or any other reason, even if New-Ware or an authoriz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 has been advised of the possibility of such damages.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liability for any damages ever exceed the pric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license to use software, regardless of the form and/or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aim.  The user of this program bears all risk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Product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Shareware product.  As such, it is mad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computing public for evaluation.  Users are licen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ZipMaster on their personal computers for the purpose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aluation on a trial basis for a limited trial period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reasonably define any definitive limits of a fai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ision as to its usefulness.  If the user decides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f sufficient merit to warrant purchase through registr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 Ware, the program should be removed from their person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if the program is deemed useful and is in regula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's personal computer system, registration with New-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Zip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gister that payment with New-Ware.  By virtu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yment for the program, registered users are granted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tilize the program on their personal computer fo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choose.  This license authorizes the user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personal computer system he or she may own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operated on only one computer system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R after the beep sounds from the Sharewar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r from the main dual tree display to fill in and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to send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.  Currently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's popular ArcMaster may register ZipMaster for $20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was born out of a previously released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d TreeMaster.  The distribution of TreeMaster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tinued by New-Ware, but all TreeMaster registered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gistered users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Product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sole property of New-Ware Shareware Produc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ndividual parties for evaluation purpos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, and ONLY that version, may be posted on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 (BBS) for electronic access as long as NO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istribution except for private BBS operations that char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subscription fee.  Computer information servic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CIS) and Genie, etc., are authorized to post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bscriber access.  The Shareware version of ZipMaster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on diskette by any disk distributor/vendor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$10.00 for the diskette upon which the program and att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corded without written consent from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is a fully functional Shareware product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uter program distribution/marketing method that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buyers to thoroughly try the program prior to purcha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 and it is not in the Public Domain.  If, after evalu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you find it to be useful enough to use it on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s, you are expected to pay for it by registering with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0.00 and the registered version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d as Shareware, will not contain the opening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nor the clo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gister ZipMaster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Wildcat! version 2.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0-3257 - Node #1 1200/2400/9600 (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5-5226 - Node #2 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BS operates 24 hours per day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per week.  Node #1 is dedicated to registered users only.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2 is open to all callers.  Users registering via the BB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latest registered version within 1 day after le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credit card data.  Users who register by mail or phone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egistered version by BBS, but you MUST log on and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to the effect that you are a registered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 access.  The author can also on CIS via PPN 71535,665 (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ASYPL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version of ZipMaster may be freely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on to other individual users for their evaluation.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nd/or distributors that desire to distribute ZipMast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here to the guidelines present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from the opening Shareware screen 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 display to activate the registration window.  Prompt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ssued for the pertinent information and you will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inting the registration form when the form is comp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is completely functional.  The only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it and the version a registered user receives is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and the ability to print the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8.25% STATE SALES TA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great strengths of the Shareware concep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between the program author and the users. 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contained in ZipMaster are the result of user inpu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roblem evaluating this program or desire to make a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mment (or even a complaint), please do no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 It is not necessary that you be a registered us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, but voice mail messages from non-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returned.  Technical support will be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 mail, telephone, or the New-War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  - Various minor bug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rectory catalog file maintenanc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ZIP files with DO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with the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print ZIP file listing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tored pat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hange drive and selec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perations that require a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 Fixed bug that caused tagged file display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tracting from a ZIP into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manipulate a ZIP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in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and overlay file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 Added sorting of ZIP file directory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viewing ZIP file inside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the directory tree prin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 Added capability to configure temporary 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e PKZIP -b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nfigure to sort or not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re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 Fixed bug in virus SCAN function (Alt+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- The purge directory item on the command menu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erence to Ctrl+End as the directory purg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C file was incorrect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finding and using renamed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execut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- Fixed problem with using response file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 Removed 120 file tag restriction and added the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(see ADDENDEM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  - Updated ZM to conform to the changes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of the PKWare ZI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intermittant bug that caused corruption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ed up Add and Remove Director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with using the Alt+V (SCAN) comm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ull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s to browse MANUAL.DOC and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6A - Released to solve problem with reading 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configuration file name to ZMCFG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7  - Fixed intermittant bug that affected the F6, Del, Alt+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t+R functions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peed of reading ZIP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8  - Fixed bug in ZIP directory fi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Ctrl+E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9  - Fixed display problem when copying, moving,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124 file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  - Added support for ZIP 2.0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 Fixed problem with reading zipped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Master, hereinafter referred to as ZM, is a powerful, fu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d ZIP file compression system manager.  It is designed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KWare file compression system programs PK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, ZIP2EXE, and PKZIPFIX.EX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s provided for browsing files with Vernon Buerg's LIST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 scanning files with John McAffe's SCAN.EXE, and com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with  PKWare's PKLITE.EXE (or LZEXE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s designed to make navigation of a hard dis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directory tree structure a snap.  ZM displays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wo separate disk drives as a graphic tree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per page and all the directories are alphabetically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ree levels of depth.  Through the use of a movable cursor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lt, and ctrl key commands, the user may accomplish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 of directory management functions quickly and easil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directories may be added, deleted, purged, or renam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few keystrokes.  And the auxiliary disk information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keep the user fully informed as to the current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much, much more to ZM.  It is very intuitive an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use, but it is recommended that the remainder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erused before running this excellent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Program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Starting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ipMaster system includes ZM.EXE and ZM.OVR.  Th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ZM.OVR, must be located in the same directory as ZM and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named.  The ZM overlay system will use expanded memory if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, otherwise it will read directly from the ZM.OV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running ZM is simple.  It will accept up to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.  The acceptable switches are an alphab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and a "-m" switch. If started with no switch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 on the currently active drive. If started with one swi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indow of the dual window display will conta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the drive corresponding to the drive letter switch. 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contain the tree for currently active drive.  If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switches, the tree for the first switch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the tree for second switch will appear i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the "-m" switch appears at the end of the command lin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rced to start in the monochrome mode.  Here are som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witch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d  drive D in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f    drive E in the left window, drive F in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 -m   drive E in the right window, start in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is configured to automatically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either monochrome or color monitors.  Some monitors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mselves as color monitors but do not fully supp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lor attributes.  Laptop computers are typic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.  If the display problematic for this reason, press Alt+C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to activate the ZM configuration window, toggle ZM to the "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 mode", and then save the configuration to disk.  The next tim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un, it will go into a monochrome mode, which is much mor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laptop monitor.  ZM will recognize and adjust to special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that display greater than 25 lines per scree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operated from any drive:\directory in 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at the directory in which it resides is ident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statement.  Please see the file PATHINFO.TXT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of how to utilize the DOS PATH capability. 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nd remain in the directory from which it was loaded, press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or press Alt+X.  Pressing the Esc key from the dual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ffords the user the opportunity to confirm the inten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 Alt+X can be used to rapidly terminate Z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search the DOS PATH for copies of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when it initially loads and will not perform ZIP or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if these respective files are not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play of ZM is designed to provid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ithout cluttering up the screen.  The graphic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in dual windows which occupy left and right sid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A solid movable cursor bar appears in the active window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lace holder marks the active directory in the 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is moved in the standard PC fashion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ntrol keys on the keyboard key pad.  Switching window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with right/left arrow keys or the Tab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ZM is primarily based upon use of the cursor b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int-and-shoot" manner.  The Up/Down arrows, PgUp/PgD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End keys are used to move the cursor.  Pressing the Ho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 cursor at the first directory on the tree.  The E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rsor to the last directory on the tree.  PgUp and PgD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page through a tree that has more than twenty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Mous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utomatically detect the presence of a system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and activate the mouse if one is present. 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can be moved by moving the mouse up and down or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.  The mouse left button emulates the Enter Key,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s the Esc Key, and pressing both left and righ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calls help.  The mouse is not active while in the Z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during entry of file/directory nam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ash key ("/") activates the main ZM command menu. 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described below are available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 Function 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jority of functions provided by ZM can be accessed vi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n func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- 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-   Directory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-   Chang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-   Drive Dat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-   Edi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-   Ren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-   ZIP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-   ZIP Chan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-   Recursively ZI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-   Global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unctions will be explained in greater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is used to access the on-line context sensitiv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ncorporated into ZM.  When pressed while the tre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, the main help index will be displayed.  If pressed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ZM function, help for the active func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may press the LEFT and RIGHT mouse buttons to invo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2  F2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 key activates a window that contains much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contents of the directory currently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.  This drive information display will show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number of files with hidden/read-only/system attribut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st and smallest files, the oldest and newest fil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3  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is used to change to another system drive.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n the system may be accessed by simply pressing the let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rresponds to the DOS drive letter.  If the selected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valid or the drive is not ready, an error message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window, otherwise the drive change will be effec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ree for the selected drive will appear i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4  F4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4 key is used to display a window contain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to the drive being serviced by the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5  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built in text editor that will handl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64K in size.  The command structure of the editor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Word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appear that prompts for entry of a file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exists in the active directory, it will be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therwise the editor will appear with an empty text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ed file name will be created when (and if) th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using the save (F10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6 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kes it very easy to rename a directory.  Pressing the F6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ivate a window that will prompt for the new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nder the cursor bar.  Any legal DOS directory 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This includes names that contain a perio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NAME.DAT.   If the entered name is the same as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t the same level, an error window will appear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will be renamed.  The active tree is resort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a directory.  Of course, the root directory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7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7 key is used to invoke PKZIP to compress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that match the active file name mask.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prompts for the name of the ZIP file.  Af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ntered, a window containing the inactive tre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lection of a target directory in which to place the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8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8 Key invokes PKZIP to automatically compress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matching the file name mask that hav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archive bits set indicating the file has been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.  The mode uses the PKZIP -i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9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recursively ZIP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invoke PKZIP with the -rp command switch which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compress all files in the current directory and all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.10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s used to enter the global browse mode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a file mask which will be applie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current drive.  Using a mask of "*.*" provides fast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every file on the activ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 Other Z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other important functions through command key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 key is used to invoke the add directory func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a directory to the active tree.  A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the name of the directory to be created.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e the position of the tree cursor bar when invok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If it is desired to add the directory to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press the Ins key with cursor bar over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y.  Otherwise, move the cursor bar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that you wish to be the immediate parent of the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ree is resorted and redisplayed following the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may be removed in ZM by pressing the Del ke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target directory.  The remove director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move the directory from the active tree.  Reme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ust not contain any files or subdirectories or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ccur.  The active directory will be removed from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and tree if the action is successful. 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of course, may not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3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PKWare ZIP documentation file MANUAL.DO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4  Alt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powerful method of cleaning up hard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directory purge function.  The entir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y be purged by pressing the Alt+P key combination. 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, the user must confirm TWICE before the action actually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and it is not possible to purge the root directory while in Z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might do a lot of damage through negligent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so BE CAREFUL!  Press the Alt+P key combin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cursor bar highlighting the target directory. 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will issue two separate prompts for user confi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ging action.  Please note that when ZM cleans out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akes with it ALL files, regardless of attribute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, read-only, system files et al will be delet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ing action, a message informing the user of success o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Directories containing subdirectories may be p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effecting the child subdirectories or their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5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browse the ZipMaster documentation file ZM.DOC if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is located in a directory that is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6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Tab key is the same as pressing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s.  This changes to the inactiv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7  Ctrl+F3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F3 command to send one or more control code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r.  The control code string(s) must be placed in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named ZMPRINT.CFG and this file MUST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n the DOS PATH.  The format of each control code string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38\108\49\50\68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8  = "&amp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08 =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0  = "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68  =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backslash character ("\") MUST seperat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the individual codes and that the slash MUST appear 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 and the end of each string.  In the example above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 string is equivalent to sending 'ESC&amp;l12D' (se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to 12 lines per inch) to an HP LaserJet or compatibl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ring sends a form feed character (#12)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would accomplish the same thing on an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nding 'ESC318' to set a line feed value of 1/12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\51\49\56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7  = ES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1  =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49  =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56  = "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internal ZM text editor is most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\editing the ZMPRINT.CFG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8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istributed, ZM uses a file mask of "*.*" (all files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ing file names from DOS for display in the file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fault can be changed through the use of the Ctrl+M command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that prompts for entry of the new file mask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 mask may be entered.  After the mask is changed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matching the file mask will be displayed in the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Please note that the total file value that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header will still show the total number of "*.*" files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lso note that the current file mask setting will b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long with the other configurable items when the user el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onfigure ZM. This file mask applies to both the local and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9  Ctrl+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ntout of the entire active tree structure is availabl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P Key.  Please note that if the attached prin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IBM line drawing characters, the resultant printo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rather garbled.  A warning will be issued if ZM detec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not ready. This warning can be bypassed in thos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ot ready indica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0  Ctrl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R Key is only active i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ZM.  When pressed, Ctrl+R will cause a window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rompts the user for Registration information.  When the 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user has the option of printing the form for mai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1  Ctrl+F5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trl+F5 key combination to temporarily run New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mmentMaster program which must be in the DOS path and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2  Alt+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onance with the design employed in ArcMaster and SCOUT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s a directory catalog strategy.  This strategy en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of directory tree information in a small file named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.X, where X is the drive letter of the stored tree data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stored in a single drive:/directory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 the ZM configuration menu.  If an empty or invalid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, as in the case of the default as distributed, ZM will re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rive that it accesses.  To speed up this operation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ile strategy, configure ZM to use a valid drive:/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orage of the cata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strategy greatly speeds up operat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not necessary to scan the entire disk through DO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drive is accessed.  The only drawbacks to this strateg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and are far outweighed by the increased performance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created, renamed, or removed other than by ZM, ArcM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COUT, it will be necessary to re-scan the driv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  This is accomplished by pressing Alt+S.  Catalo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ZM is mostly automatic and re-scanning should be a rare neces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3  Alt+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R key provides a fast method of removing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ree from the active tree.  A double user confirmation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is destructive action is performed.  ALL files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 attached to the directory under the cursor when Ctrl+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will be removed from the active tree and phys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drive.  This includes hidden, read-only, or syste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BE CAREFUL!  Once the action is complete, recovery of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.  NOTE!!!  Tree removal now starts WITH THE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and proceeds downward through the attached sub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inactive if the root directory is highligh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4  Alt+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ntire subtree may be transferred from the ac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tree with the Alt+T command. All files in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attached to the directory under the cursor b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ree will be transferred (copied).  After selecting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for the transfer, select a target directory on the targe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esented tree structure.  The tree that was selec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including the directory under the cursor bar will be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rectory under the cursor bar and all files, if any,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as well.  This is a nondestructive action and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and drive are lef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5  Setting Fil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file size, date, and name masking.  The sett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sks are displayed in the lower left 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.  These masks are applied any time a file brow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 ZM will retrieve only those files whose sizes are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ize mask value and only those files that fall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and high date mask values inclusively.  The file name mask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mask.  To set the size mask, use the Ctrl+S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M key will set the file nam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6  Setting PKZIP Date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D key to set the ZIP After date mask and the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set the ZIP Before date mask.  Enter the dates 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M-DD-YY' format.  ZM will abbreviate the entered dates to 'mmddy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are passed to PKZIP via the -t (After) and the -T (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7  Ctrl+A, Ctrl+E, &amp; Ctrl+Y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activates the built in ZM text edit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UTOEXEC.BAT 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E key activates the ZM text editor and loa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OS environment.  The editor may then be used to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s desired.  Pressing F10 while in the editor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to replace the current master environment with the curre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amount of DOS environment space is display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ZM edit screen and if the edit buffer size excee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current environment space, the buffer will NOT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and an error messag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Y key activates the editor with the system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8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or (F12)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all files in the 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19  "=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=" key may be used to quit ZM and chan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:\directory under the active cursor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.20  Alt+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ZM memory status may be display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 key from the mai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may be configured to suit individual user requirement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C key (or F12) to activate the configuration menu.  Th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enu are toggled back and forth from ON to OFF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desired item and pressing the Enter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ppear on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  Forc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toggle to on will cause ZM to be for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(two color) mode whenever it loads. This is useful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ptop portabl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2  Swap to EMS/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a technique of swapping some of its cod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to disk or EMS when shelling out to perform variou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.  This is not needed in systems with 400K or more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but can be most useful when RAM is tight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ON, ZM will swap to EMS providing there is enough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accommodate the swap.  If no EMS is availabl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temporary swap file in which to hold the swapp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3  Pause Afte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ause afte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from a browse mode is used to execute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4  Confirm Before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ZM will prompt the us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confirmation any time during file copy operations in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verwrite might occur.  This also applies to all mov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5  CRC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perform a CRC check during all copy operations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is ON.  This means that a CRC value will be generat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then the copied file will be read back to generate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value.  If just one bit of the file data was alte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peration, the CRC values will not match and ZM will not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failure.  This also applies move operations across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6  Use 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normally always present the PKZIP command/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9 key is used for ZIP operations in a browse mode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ay want to bypass this menu and always use specific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set of options.  Once options are set in the PKZI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they will be saved to the configuration file whe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ble items.  If this item is set to OFF, those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voked automatically and the PKZIP menu will not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7  Use UNZI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is item to OFF does exactly the same thing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cept that it applies to the PKUNZIP command/options men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rmally appear after using the F10 key from a browse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ZIP 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8  Use Pop-Up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item is set to ON, the inactive tre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in a window for selecting the target drive:\directo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ile operations.  If set to OFF, this tree is not pres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under the inactive cursor is used as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9  Always Sor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 to ON, the directory trees are always sorted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can and rebuilding of the tree for a specified drive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, the tree is not sorted.  Be sure to use the Alt+S command to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disk when changing this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0  New-Ware Catalog Fil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item to specifiy a DOS directory path name where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maintain the catalog file(s), NEW- WARE.X, for each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no path.  If a valid dos drive:\directory path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ZM will store and maintain a catalog file for ea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in this directory.  If not, ZM will perform a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 each time a drive is initial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1  ZIP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full, valid DOS directory PATH her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 entered PATH to PKZIP with the "-b" switch.  This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emporary files to be stored in the specifi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2  Edit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permits customizing ZM to use your favorite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ither browse mode.  Enter the 8 character name (o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OM/.EXE extenstion).  The distribution default name is Sem-Wa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3  PKLit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unction to set the desired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d when invoking PKLite from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.14  Save To ZMCFG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is item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 to a disk file name ZMCFG.CFG. Note that al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, PKUNZIP, and PKLITE options will also be saved. 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same directory as ZM.EXE, providing ZM.EXE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that is on the current DOS PATH.  If no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ctive directory.  If ZMCFG.CFG is in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 when ZM.EXE is loaded, ZM will read the file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item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9  Directory Nam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a large number of directories in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for a particular drive.  ZM offers a quick method of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a desired directory name that might be several display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in the tree.  If a character key is pressed,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arch through the tree and position the curso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whose first character matches the pressed key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haracter key is immediately pressed, ZM continues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arching for directory names that match th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character key presses add to the search str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moved each time a new match is found. 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search string is displayed at the bottom of the tre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ace key can be used to delete characters from the str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other than an alphabetical character or legal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key is pressed, the search string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0  File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M file browse mode is active when either the Enter ke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(global mode) are pressed.  The F10 Key activ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browse mode and Enter key activates the local directory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Files are displayed in two columns of 21 files per colum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tching the active file masks will be listed and a mo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s available to browse through the file list. 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, PgUp/PgDn, Home/End, Ctrl+PgUp/Ctrl+PgDn keys are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rough the list.  Files can be sorted in any one of fiv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rt may be changed at any time while in the browse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Key is used to toggle the direction of the sort to ascen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 The F1 key provides help information on all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ile in the browse mode.  Individual files may be LI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, SCANed, or executed from the browse mode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ay be called and passed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fast, easy method of finding a file name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.  Pressing any key associated with a legal 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haracter will cause ZM to search the entire browse li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beginning with that character.  If it finds one,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jump to that file name and the first character typed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line 23 of the display.  ZM will continue the search an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with each character pressed.  The backspace k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lete characters from the string and the str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any time a cursor pad key (Down arrow, PgUp, Home, etc.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is feature works best, of course, when the list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 in a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offers the unique capability to create an ASCII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orted columnar listing of files.  If Ctrl+F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global browse mode, a text file named ALLDRIVE.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the current directory containing data on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matching the file mask.  If pressed while i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, a text file named THISDIR.ZM is written in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Both listings will be sorted according to the sor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ion active when Ctrl+F was pressed.  This strategy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use a favorite editor or word processor to manip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 the listing.  If either file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n Ctrl+F is pressed, it will 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le directories may be viewed while in the browse m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the contents of a ZIP file or an EXE file created with ZIP2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with the cursor bar over the target file.  ZM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Buerg's LIST program to view compressed files.  Pressing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listed inside a ZIP file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 the file and pass it to list.  It is also possible t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ipulate, i.e. extract, erase, etc., the contents of a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sides inside a ZI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ed files can be tagged with space bar and PKUN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from the ZIP listing mode by pressing the F10 key with on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ppear that offers PKUNZIP commands and option swit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n the tagged files.  After selecting the desir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tions, a window will appear that contains the inactiv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. Moving the cursor bar to a directory name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s the target drive:\directory for the extrac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1  Browse Mo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r files matching the current file masks are display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 mode is entered.  The local browse mode (Enter key)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data for files located in the current directory. 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mode (F10) shows data for files located on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ata is displayed in two columns.  The length of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number of display lines available.  Each colum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21 lines when using a normal 25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browse display shows the current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and directory on the left and the number of tagged by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The bottom line of the display shows the file number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, page number, total pages, number of files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ort type and sort direction.  Note that in the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the top left line will show the parent directory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a file data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  194K 06-15-88 01: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 size is given in Kilobytes and tha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size of 25,697 bytes will show 26K.  Also note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given in 24 hour Greenwich format.  A small left caret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data line indicates that the file's attribute 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side of the browse display contains a slider bar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that indicates the relative position of the cursor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For example, if the cursor bar is highlighting a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percent down the file list, the slider will appea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 quarter of the way down the slid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  Browse Mod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set of useful and powerful command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while in either browse mode.  Most commands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 on the set of files designated by the user via th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Files are tagged for processing by pressing the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sor over a file name.  The core of this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s invoking PKZIP and/or PKUNZIP to manipulate the 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  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displays the browse comman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  F2 Through F6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sorted in one of five different ways by pressing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2 through F6 keys.  The key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Sort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Sort by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Sort by Name/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Sort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Sort b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ion of the sort, ascending or descending, is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Tab key.  The active sort and direction appears on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he brows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3  F7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of the directory active on the inactive tre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switched to by pressing the F7 key.  This key is like a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each time it is pressed it switches the displa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ite list.  The current cursor position is preserv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4  F8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8 key is used to call the ZM text editor.  The edi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load the file under the cursor bar.  The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f it exceeds 63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5  F9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9 key is used to commence all operations that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files with PKZIP.EXE.  If no files are tagged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pressed, the file under the cursor is automatically t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the target drive and destination direct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ant ZIP file occur first.  Then window that prompts for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ZIP file to be created or operated on appears fir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of a legal eight character file name, The PKZIP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Options that also affect the operation of PKZIP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ia the "-o" item on this menu.  When the desir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, press Enter with the cursor over the desired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ZM will then build the proper command line and pas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or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6  F10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0 Key initiates all operations performed on .ZIP and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.EXE files by PKUNZIP.  This command i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rowse modes and from the ZIP file view mode.  A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offers a choice of PKUNZIP commands plus submenus through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etailed PKUNZIP options are available. Individual or tagged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an also be converted to self-extracting .EXE files thr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PKZIPFIX may also be invoked via this menu.  Sinc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gged files within a ZIP file differ from those perform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ZIP files, items on the menu that appears when F10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contents of a ZIP file ar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on the PKUNZIP command menu is no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PKUNZIP.  Selecting the "-l" command will cause Z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ach tagged file but instead of the PKUNZIP test result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, the output is redirected to an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d ZIPTEST.LOG.  This file will be overwritte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l" switch is used and will be placed in the currentl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a PKUNZIP command is selected that en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on of files, the opportunity to select a target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rectory on that drive will b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7  "*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key is used to quickly reset the file mask to "*.*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the local or glob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8  "/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/" key brings up a menu that contains all the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9  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 while in the browse mod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results, depending upon the type of file under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the time the key is pressed.  If the file is ZIP file or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, the ZIP view mode will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Buerg's LIST program will be called and passed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under the cursor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0  Ctrl+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 executable (.COM, .EXE, or .BAT) file may be run from Z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Enter key with the cursor bar over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 To run an executable file and pass it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use the Ctrl+X key in lieu of Ctrl+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1  D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may be deleted through the use of the Del key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 key is pressed, the screen clears and a list of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 A confirmation prompt is issued from the top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f confirmed by the user, all tagged files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read-only, and hidden files are not delet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confir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2  In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ndividual file may be renamed via the Ins key. 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that prompts for entry of the new file name.  Ent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DOS filename that does not already exist in the target 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directory will result in renam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3  Alt+F1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has a powerful duplicate file find capability.  Z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 of duplicate files when the Alt+F1 key is pressed.  I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the local browse mode, the auxilliary tree window will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election of a directory on the drive displayed in the 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If ZM is in the global browse mode, files on the activ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pared with those on the inactive drive.  If the sam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irectories are selected, nothing will happen.  Otherwise,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 list of duplicate files. Please note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are for the currently active drive or drive:\directory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found on the other drive or drive:\directory.  The dupl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tagged for copying, moving, or deletion and the ac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place on those files in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4  Alt+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provides a powerful batch copy mode.  When the Alt+C key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) is pressed, a window containing the inactive directory tr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.  The target drive:\directory is selected from the tre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with the cursor over the target directory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lear and a list of all tagged files is presented. 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rms the copy operation, all tagged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If the Confirm Overwrite toggle is ON, ZM will issu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for confirmation before overwriting any existing fil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CRC toggle is ON, a CRC check is made on each file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5  Alt+K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KWare file MANUAL.DOC is in a directory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, ZM will load the file browser with MANUA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6  Alt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M key (or F12) works exactly the same as the Alt+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cribed above except that files are moved to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being copied.  If the move is across drives, ZM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its destination and the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7  Alt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fee's VirusSCAN can be applied to tagged ZIP file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+V key.  ZM will create a temporary directory into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each tagged ZIP file.  After each file is unZIPped, SC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o scan all files in the temporary directory.  After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, the files are deleted from the temporary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tagged ZIP files are processed, the temporary direct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Note that SCAN is invoked with the /NOMEM switch f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8  Alt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ipMaster file ZM.DOC is in a directory that is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ZM will load the browser with ZM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19  Ctrl+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A key permits changing a file's attribute.  A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that allows changing the attribute of the fil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A file's archive bit may also be toggled from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0  Ctrl+F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most unusual and quite useful feature.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key results in the creation of an ASCII text file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sting of files.  The name, content, and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which browse mode is active when Ctrl+F is pres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ocal mode, the file contains a two-column sorted 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being browsed.  If in the global mod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directories on the active drive, with the files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ed under the parent directory name in two-column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sort used is the one active at the time Ctrl+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he file is stored in the active directory and is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DIR.ZM if in the local mode and ALLDIRS.ZM if in the glob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1  Ctrl+L/Alt+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Ctrl+L key requires that two non-PKware program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via the DOS PATH.  One is LZEXE, the popular ut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executable programs and leaves them in executable for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s LZESHELL, which acts as an interpretive shell for the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program.  Press Ctrl+L with the cursor bar over an .EX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 LZESHELL and LZEXE.  The Alt+L key key may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EXE is not present, since it directly invokes LZ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2  Ctrl+M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Ctrl+M key will call New-Ware's ArcMaster and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 name of the fil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3  Ctrl+Q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trl+Q key will call the text editor named on the ZM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ass it the file name under the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4  Ctrl+T &amp; Ctrl+U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tags all file in the browse list and Ctrl+U untag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browse list.  The number of files that may be tag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ime is equal to the total number of files in the curren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number of files matching the current file m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8, then you may tag all 148 files with Ctrl+T and untage all 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ed files with Ctrl+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5  Ctrl+V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trl+V key to invoke McAfee's VirusSCA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AN.EXE) to scan the file under the cursor for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6  Ctrl+Z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invoke PKLITE.EXE, which must be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 compress the EXE file under the cursor bar.  The -b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so that after compressing the EXE file, PKLITE will le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file with an extension of .BAK. 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rl+Z with the cursor bar over a file named TARGET.EXE,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mpress TARGET.EXE and will leave the original EXE file nam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.B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2.27 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toggles between ascending and descending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3  Browsing A Zip Fi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Enter key, while in either browse mod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ighlighting a ZIP file (or a ZIP SFX EXE file)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of the contents of that file.  A file in this lis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browsing with Buerg's LIST by pressing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over the file.  Files may be tagged with th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ted to PKUNZIP for operations via the F10 key.  File li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terisk ("*") at the end denote that a DOS path nam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file.  The path name can be viewed on the bottom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by pressing the F5 key.  Ctrl+P will send a listing of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printer.  The Esc key terminates the ZIP brow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to the original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ZIP file inside a ZIP file may be brow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, but the contents of the second or third level 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4  Notes On PKZIP/PKUNZIP Command/Option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ll note that very little explanatory material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s of the various PKZIP and PKUNZIP commands and op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here.  Users of ZM are encouraged to read MANUAL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NDUM.DOC, which are included in the PKware version 1.10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the programs PKZIP.EXE, PKUNZIP.EXE, ZIP2EXE.EX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are all copyright and trademarked by PK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Program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required by ZM depends upon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wap to DISK\EMS" switch is on or off.  If ZM detects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is available to support file manipul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witch off, it will automatically turn it on.  If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upon entry into the browse mode than curr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ll support, ZM will issue an error message to tha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enough memory is available at runtime for ZM to perfor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unctions, the program will abort at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th a message to that effect.  In a system with 570K of D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runtime, ZM is capable of browsing a list of over 1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swapping to EMS/DISK disabled and nearly 14,000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enabled.  This number will be reduced accordingl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available RAM is decreased.  Pressing the Alt+F10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screen will display the current ZM memo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version 1.10 of the PKware PKZIP/PKUN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system.  The maximum limit of files within a ZI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0.  The actual limit will depend upon the amount of RAM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up to 500 directories per drive.  A warn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 if the number of files ZM can handle i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f a drive is searched using the glob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of "*.*" and the number of files on the drive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capacity, ZM will terminate the find function befor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isk are placed on the list.  Similarly, in the unlikely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ZM is used on a drive that contains more than 500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l available directories will appear on the tree.  Both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re quite reasonable and should not hinder the maj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from exploiting the full power of Zip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wap to EMS/DISK option is set to ON and EM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ZM will use a temporary swap file named ZMSWAP.$$$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laced in the directory from in which ZM.EXE resi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marked system/read-only and will be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use a temporary response file to pass to PKZIP and un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named ZMRESP.$$$ and will be placed in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ZM.EXE resides and is deleted after each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 tree printout functions sends IBM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the printer.  Some printers do not direct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nd may substitute non-line characters thus redu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of the resultant prin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window that contains the graphic tre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enough to support at least 5 levels of directories wit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name eight characters in length.  Directory t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five with extended length names may overru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incorporates extensive error handling.  DOS critic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"Drive not ready" and "Attempt to write to a write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" are trapped and displayed to the user.  Any time ZM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 commanded function it will pop-up a window that in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of the nature of the error.  Normal program operati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.  If a fatal error occurs that prevents continu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rogram operation, a special error window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s the nature of the error and then ZM will be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fatal errors to New-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Dave Hardy in San Francisco for 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 support and many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all the supported programs MUST resi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identified in the DOS PATH.  Users not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OS PATH works are urged to read PATHINFO.TXT that is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ZM 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employs special code swapping software developed by K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kkonen of TurboPower Software.  This unit permits ZM to swap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sident code to expanded memory (EMS) or to disk when sh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o call external programs such as LIST or QEDIT.  If 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memory is available for the swap, the swap will b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.  If no EMS is available, the swap will be mad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sk file named ZMSWAP.$$$.  In this case there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able delay during the swap, especially if operating on a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.  It is recommended that swapping be kept OFF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quate EMS memory (380K+) is available for swapping or a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trongly recommends Sammy Mitchell's (Sem-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text editor QEDIT.  ZM supports calling QEDI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browse list if a copy of QEDIT resid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LISTing files with Vernon Buerg's famou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LIST must reside in a directory that is identified in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scanning full directories or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cAfee's VirusSCAN program.  SCAN must be named SCAN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compressing or decompressing selected fil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's PKZIP and PKUNZIP.  These files must be named PKZIP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and reside on the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upports invocation of Pete Petrakis' free utility, LZ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.  LZESHELL is the ideal companion for LZEXE, which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elous utility that compresses .EXE and converted .COM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hem to be executed in compressed form.  Be sur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SHELL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lso supports calling New-Ware's ArcMaster and passing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 name.  ArcMaster must be named AM.EXE and resid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, LIST, PKZIP, and SCAN are all Shareware products. 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urges that those who use these products register the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Power Software provides outstanding support for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 New-Ware strongly recommends TurboPower product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 users, especially their TPro 5.0 Professional a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1.0 pack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/1991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