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TRL.EXE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Rubenking                                     July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TR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RL.EXE is an Installation Control program for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s an application's install utility and writes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mad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pying INCTRL.EXE onto your hard disk, you can 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, as usual.  Note that the program require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indows Standard or Enhanced modes)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hardly any more effort to install a new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CTRL's supervision than to go through the usual File,Ru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ogram Manager.  After bringing up INCTRL, you press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install program and press a second to choos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report. Although this documentation discusses INCTR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1 common dialog box for file selection, INCTRL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DLG Dynamic Link Library. If you don't have COMMDLG.D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CTRL will simply use a different file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selected both the install program to be run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TRL's output report, the grayed-out Perform Install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. Press it and INCTRL will take ove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n initial delay as INCTRL memorizes th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xed disks on your system. During this interval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let you know what's happening.  INCTRL also mak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.INI and SYSTEM.INI at this time, using the names WININI.$$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.$$$. After these preparations, INCTRL executes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whose instructions you follow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stallation is finished, INCTRL writes a hea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nstall file name and the current date and time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. It then scans your fixed disks again, checking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against the disk contents it memorized earlier. F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 on its list, INCTRL compares the current size an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with their previous values. If the stamps are different,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file as changed; if not, it removes the fil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ot present on the list was obviously ad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o INCTRL writes its name to the outpu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econd scan of files and directorie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left from INCTRL's original list will be thos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uring the installation or those that were deleted. INCTR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rough the list and reports the name of every item that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been changed by the install program. Since eve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disk was either removed from the list or marked 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files not marked as changed must have been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. INCTRL reports these as well,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for an install program to er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INCTRL compares the saved copy of WIN.INI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. It compiles a list of all the section heading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s it against the section headings from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were added during the installation, it writes their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 and adds them to the list. INCTRL doesn't report 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WIN.INI. It follows the same procedure i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 For each section in the .INI file, INCTRL ge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(for example, Load) contained in that sec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s on any keys that were added in the new file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alue of each key from the old file agains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n the new file. If they differ, it writes both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TRL will notify you if it finds a duplicate section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key within a section of an INI file. Normal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reate the keys don't allow creation of duplic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A particular exception occurs in the [386Enh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, however, which can have any number of lines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Windows accesses these lines during initializ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normal INI-handling functions. INCTRL also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specially: It simply counts the number of times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in the new files and reports if the new fil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ure below shows an abbreviated version of a sample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which was generated while installing the After Dar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's install program copied 81 files and 5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, added a DEVICE= line to SYSTEM.INI, and add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.EXE and ADINIT.EXE to the LOAD= line in WIN.INI. There are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changed, though some of these were left over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INCTRL scans all fixed disks on your syste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and directory changes. If you have one or more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ver used for Windows applications, you can speed INCT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duce its memory requirements by excluding those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 To do so, create the ASCII file INCTRL.INI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single section called [Excluded drives].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clude, add a key line such as c=1 to that s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xclude drives C: and D: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xcluded dr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directory is the default storage location for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. To make another directory the default, add a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INCTRL.INI and assign that directory to the ReptDir key,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tDir=E:\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WITH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NCTRL gives you the information you need to un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ust still make intelligent rather than blind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our first step is to delete the program's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group that contains it. If the program has a gro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, you can delete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oad the INCTRL report for the application to be re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of choice. Look first for entire directories ad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stallation:  you can usually trash these entirely.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onsider the possibility, however, that you may have cre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program-created directory that you're considering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, try individually deleting the files INCTR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and examine any that are left over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viously delete a private INI file if the prog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most files added to the Windows and the System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shared with other programs. Thus, it may not be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LL, DRV, FON or EXE files that were installed in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f you want to be sure, rename rather than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-shared files and then restart Windows. Bring up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after the program being removed and make sur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renamed files. If this test succeeds,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iles. If one of your programs refuses to ru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named file, rename it back and add that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TRL report for the depen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TRL's list of changed files is provided for you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on't want to delete any of thes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either updated them or simply re-copie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Either way, they were there before the installa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ay after you un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anges were made to WIN.INI or SYSTEM.INI, bring up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in your favorite ASCII editor. A new section is much li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-you can probably erase the whole thing. If one or mor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added to the LOAD= or RUN= lines in the [window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, remove them. Don't simply restore the "before"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less you're sure that other programs have not subsequ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se lines. On the other hand, some program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file extension in the [extensions] sec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one, you'll probably  want to delete the WIN.INI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I file changes must be consider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whether it's safe to delete a line, turn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y putting a semicolon at the beginning of the line.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run each program that was installed after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If they all work, you can either delete the now-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them in place as comments. In case you find tha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does depend on a particular INI file lin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micolon and add the line to the INCTRL report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J. Rubenking is technical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: This is an abbreviated version of the report INCTRL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After Dar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TR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PORT - B: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INCTRL, Copyright (c) 1992 by 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4/1/1992 09:20:29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AND DIRECTORIES ADD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: E:\AFTERD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FTERDAR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_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MODULE.SDK\BLANKER\MNAME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dded 81 files and 5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AND DIRECTORIES CHANG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MODULE.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_PREF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SYSTEM.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WININI.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changed 8 files and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 CHANGED IN WIN.INI SECTION [windows]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: load=e:\afterdrk\ad.exe e:\afterdrk\ad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ys changed in WIN.INI section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 ADDED TO SYSTEM.INI SECTION [386Enh]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VICE= lines added to the [386Enh] section of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ys added to SYSTEM.INI section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