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PLAYER 1.1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DPLAYER.EXE        - Executable Windows 3.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BTN.DLL           - DLL with CDPlay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PLAYER.DOC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CDPlayer is free and can be freely copied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lteration is made of any kind and all of the three files are 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To obtain a registration code for your copy you must  send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'Program Number' found in the registration window  when  you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d I will send you your  'Registration  Code'.  Noth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for the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astest way to send me the 'Program Number' is by an  e-mai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itnet account found at the end of this document. Another  op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it in a letter to my home address and  I  will  answer  as 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sible. Registering, you will receive information on how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e program (if any available), will  be  notifie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s and will be free of that boring regist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a program, press the 'Prog' button and sel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, pressing 'Add' after each track. You  can  delete 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racks by selecting the track  in  the  'Program  Listbox'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'Delete'. To insert a track in the program you must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where the track will be  inserted  before  pressing  the  'Ad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After you finish the program, press the 'Play Prog'  butt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random play you must check  the  'Random'  control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'Prog' to see the random program generated. You can delet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ks you do not like and then press 'Play Prog' to play th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f 'Repeat' is checked  when  you  start  to  play  a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andom program will be generated when the first on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checking 'Minimized Time' in Modes Dialog Window will preve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nd time display in the icon title when the program  is 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able to open cdaudio devi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will  occur  if  the  windows  cdaudio  device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(trough drivers in control panel) or another program is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audio. You must have a MCI/MPC compatible cd player  to 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Windows 3.1 CD Audio driver,  go  to  Control 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the 'Drivers' icon, press the 'Add' button  in  the 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chose the '[MCI] CD Audio' and press 'Ok'. Windows will ask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f the installa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able to load CDBTN.D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CDBTN.DLL must be in  the  CDPlayer  directory  o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ystem directory. This file contains the  buttons  us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noticed that some cd players do not  handle  the  'seek'  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If when your cd is in pause or stop mode, and when you  t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 to the next or previous track the cd does not  go  on,  is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 is one of them. I have fixed that using a  'play  from  xx  paus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'seek to xx'. You can have this modified copy of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lling me that together with your 'Program Numb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tested the program a lot with the Panasonic  cd  playe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grade kit  for  Sound  Blaster  Pro.  If  you  notice  som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ility of any kind, please let me know  and  you  will 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to receive the fix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bugs wore fixed in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previous version could not play the last track of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bitmap used to draw the background of the dialog windows (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s and About) was allocated in  the  registration  window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window is gone with registration,  the  bitmap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d  any more and the dialog windows turn to  have  a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io Policar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    GFIPOLI@BRUFF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Av Independencia, 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otiba - Niteroi -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zil - 243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