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KVGA 1.3 is a keyboard and screen font enabling users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n Greek text. It requires an IBM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VGA graphics adapter and DO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composed of the following two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REEKVGA.COM is the VGA screen fon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it, issue the command GREEKVGA from the DOS promp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. There are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REEKKEY.COM is the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it, issue the command GREEKKEY from the DOS promp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. Valid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  Loads an alternative keyboard definition. See part II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 Uses the Apostrophy key for punctuation. See II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  Loads GREEKKEY in Greek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Displays some help info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GISTRATION/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. I would be thankful if thos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 me a line to say so.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mpoly@pan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also be found at the GREEK conference of ILINK. Come join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TRY to provide technical assistance if needed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driver is similar to the layout of a standard Greek Typewr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You will need to load GREEKVGA to read the following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:                            Shif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� � � � � � � � � [ ]         | � � � � � � � � �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� � � </w:t>
      </w:r>
      <w:r>
        <w:rPr/>
        <w:t>'           � � � � � � � � � 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 � � </w:t>
      </w:r>
      <w:r>
        <w:rPr/>
        <w:t>, . /             � � � � � � � &lt; 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hitting accent key: (\)       After hitting shifted accent key: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� � � � � � � � � [ ]         \ � � � � � � � � �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� � � </w:t>
      </w:r>
      <w:r>
        <w:rPr/>
        <w:t>'           � � � � � � � � � �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 � � </w:t>
      </w:r>
      <w:r>
        <w:rPr/>
        <w:t>, . /             � � � � � � � , .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ALT and the accent key switches between Greek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s. The accent key is normally the backslach (\)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key or type \\ to obtain a backslash while in Greek mod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Q or || to obtain a bar while in Gree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non-standard characters can be obtain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accent key (normally shift-\), and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typing a capital letter after hitting th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produces the capital letter unaccented (There is no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pital characters in Modern Gr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command line options affect the key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The command GREEKKEY /E results in the following re-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 key becomes  � 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 key becomes  �  (Om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 key becomes  �  (trailing sig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 key becomes  �  (Ypsil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non-standard layout, but it is easier for many who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yping Greek using Latin characters. In this layout,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the accent-key characters (\ and |) is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nt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The command GREEKKEY /A results in the apostrophe (') key being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nt key. This is more standard, but I find the backslash (\)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for quick typing. Unless the E option has also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Q is remapped to produce the accent key characters (' and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The command GREEKKEY /G loads GREEKKEY, and switches th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reek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can be combin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GREEKKEY /G/E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USAGE/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ype Greek on the DOS prompt, but you have t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hing wrong with giving files Greek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must switch back to English whenev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 command like COPY or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ix is to use the DOSKEY command of DOS 5.0 to creat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 For example you could add in your AUTOEXEC.b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KEY �����=DEL &amp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verytime you type ����� (Erase) you will be in fac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DEL command. This works well if you also give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of GreekVGA did not work with well with DOS 5.0.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has decided to use the ASCII character 224 (�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cumented function in the keyboard buffer. Version 1.2 fix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kVGA works GREAT with Wordperfect 5.1. For best resul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tart WP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 /CP=8510 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WP aware that you are using the Greek keyboard. W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this way are 100% compatible with all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 on other platforms, including WP/Windows and the Greek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 DOS. You need a late (1991-) version of WP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arting WP with the /CP=8510 option you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/export ASCII files typed using GREEK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be able to print files in Greek if your printer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One small problem with WP and GreekVGA is that the Greek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fere when typing WP commands, (for example Sh-F7,F to prin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Use numbers instead of letters to enter WP commands (like Sh-F7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Switch to English mode when entering W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cellent ASCII Text editor is great for short letters, emai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s. GREEKVGA was written using Qedit. It is sharewa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registration fee, and is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QEDIT accepts all its commands as CTRL and ALT keystroke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ed to switch to english to issu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ok. One hint: Use all CTRL characters to type command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^KD will not work, but ^K^D will do just fin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tar-emulation programs work this way, including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languag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. Haven't tested it with dBase IV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nter Greek characters in a modem session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bit connection, and your host and local software support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IBM mainframes connected through 7171 or ot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rs do not; many BBS systems however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forget that the person on the other side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lso have GreekVGA or another emulator to read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give them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e. 1-2-3 uses it's own character set, and it is not very f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trying to stuff things to the keyboard buffe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, but you cannot type in some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aken the high road of using only recomended DOS/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, GreekVGA may be pre-empted by a "Naughty" TS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by its own rules. Loading GreekVGA after the offending TSR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the problem. GreekVGA works well with Sidekick in plac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type Greek characters in Sidekick'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gram that accepts high-ASCII input should work well with GREEK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roblem arises from the fact that while many programs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ASCII as data, they expect program commands in English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then is to remember to switch back to the Englis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ssuing the command. Programs that accept commands as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keystrokes do not suffer from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rarely do programs use the keystroke ALT-\ for anyth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ry using Shift-Alt-\ instead to perform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try using the /A switch, which causes GREEKVG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' instead of ALT-\ as the languag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programs bypass the BIOS when re-setting the screen mod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reek screen font being lost temporarily. If this happens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, and issue the command MODE CO80, which should re-set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bypasses the DOS interrupt and VGA fonts, so that GREEKVG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hing for it. You can use GREEKVGA in DOS program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 sessions, but I have encountered limited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oes not look right. It does not hurt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roblem with Windows is that I do not possess the artistic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design a TrueType Greek font, and there are legal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mply modyfying the Symbols font and calling it my own. If anyo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knows of a good public-domain Greek font, please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on your own. If you use WP or WP/Win you can import any Greek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 to WP and print it out, if your printer allows it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a printer with Gree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Michael S. Polymenak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