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For Alley-Wall  -- ALLEY-WALL (c) David Pabs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-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Setup Upgraded (AWSETUP.EXE), version 1.8. Fixe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Bad User Upgraded (AWBDUSER.EXE), version 2.7. Fixe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setup for AWSETUP.EXE'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bulletin is entered, and while its being inserted, A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bout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ors during the preview were not exactly what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bulletin; this has been reme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Setup has been upgraded to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&amp; 2.02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WSETUP.EXE has some new safety features so Alley-Wall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wouldn't run, because of a bug in AWSETUP.EX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!  New Setup Version: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WBDUSER.EXE had a bug, when you tried to view the AWBDUSER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dn't exist; AWBDUSER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name came up every time as the username, this is now reme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now keeps a file on people who have used Alley-W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PEOPLEON.LST; If they are not on this list, Alley-Wal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feature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up program has UPGRADE.EXE included in it in case some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eature for easy upgrades; by typing UPGRAD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utomatically upgrade your 1.5x\1.6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sion 2.0.  (You must have a 1.5 or 1.6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in non-graphics mode (ASCII) and you try to vie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(See who did it file) you will receive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view it in your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op command for deleting the Sysop File, a.k.a Delete"See Who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ile" was removed.  Now, when you delete the bulletin files, (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) it will delete the sysop bullet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now can be set to only allow a certain number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at one time.  For instance, if you set it to 25, and the 26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; the oldest entry w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bulletin entries can be placed at the beginning of the "Alley-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still have new entries appended to the end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Bad User Utility (AWBDUSER) now can display AWB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 someone in the bad user list logs on. 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 it just displays the one-line messag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ors can be used 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will strip blank spaces from bulletins, thus sav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lots of the visual text in information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"see who wrote what" file it now posts the time and date of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lored seper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now stamps the time and date on to the bulleti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Alley-Wall is used for the first time.  It also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ay Alley-Wall is configured to append new entri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. (New on top, or New on Bottom (New on bottom is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versions wer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egistration system, sorry about all the changes;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registration system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hole bulletin entry system is totally rewritten.  For ASCI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asically the same, but for ANSI users... it'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Display configuration File" command now shows th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system operator commands, sort which way,  and m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ies 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code optimization; Alley-Wall was originally produced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how to program in Pascal.  Now that I am fluent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lps to optimize the program for speed, and it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upgrade Alley-Wall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Setup has been upgraded. Current version: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lley-Wall Setup: "Changes and Upgrades" is a new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is file with a multi-directional scroll. 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or whether you want new entries appended to the 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lley-Wall Setup: A new editor prompt that keeps from excee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lley-Wall Setup: Online help has been included as well as *M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bad user utility upgraded. Current Version: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lley-Wall Bad User (AWBDUSER): Now checks to make sur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entered, multi-directional listing of AWBDUSER.lST, *MUCH*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, and the entry prompt now keeps you with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lley-Wall Setup: Help added! 3 pages of help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tup program itself. Press H or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-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ght chang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r compuserve ID was incorrect in the documentation (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: 76547,2643   (Really, I'm S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ternal improvements for the upcoming Alley-Wall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ch me in the RelayNet,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menus (For sysop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menu and regular menu incoporated for sysops; reg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e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with the user nam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WBDUSER has been rewritten with Text Windowing Interface (TWI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s a windowing interface.  Current Version: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cumentation needed alot of work, I have cleaned it up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mand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 -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bar above entr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-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with sysop fuctions fixed.  It now scans for sysop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System operator, sysop's real name, and three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entered in AW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WSETUP.EXE had the mouse support removed.  It did not do m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k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cumentation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am now available in the "DOOR" conference in RelayNet (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-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was sligh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was updated with new instructions for finding m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ening screens.  Thanks to Byran Shum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-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was changed.  The documentation had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 for my account.  The correct ID is now 76547,26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Setup Program (AWSETUP.EXE) replaces Doo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ommand Added: "See who Posted Wha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ommand Added: "Kill See Who Posted Wha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ommand Added: "Bad User List" (lets you view ba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ommand Added: "Display Doo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ory File revis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totally rewritten.  A DOS text version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of Alley-Wall.  A fully formatted version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NLQ typeface with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was cleaned up to speed progra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 Menu command prompt was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aluation Copy of Alley-Wall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uxe Copy of Alley-Wa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10 Upgrade to version 1.5 for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WBDUSER.EXE now included with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June\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ley-Wall Bad 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entry promp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/1.3 - April-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se were BETA versions.  Anything thought of in these vers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into the current versions of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e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