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ME.DOC for Alley-Wall 2.11 (C) David Pabst 1990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ey-Wall has many new and unique features that can't be found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competing door (as far as I know...).  Some of the great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include user selectable colors in entries, placement of new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o the Alley-Wall in two ways (new on top, new on bottom), an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; For a complete list of changes print the HISTORY.DOC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figuration file version is still VERSION 2.0.  If you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fig file version to 2.11 Alley-Wall will NOT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c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documentation of previous versions, I accidentally put dow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ong Compuserve ID; My compuserve ID IS 76547,264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Included with Alley-Wall is ALLYWALL.WPF. This is th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ted version with page numbering, footnotes, headers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is in WordPerfect 5.1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grading From Version 1.5x\1.6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ey-Wall now includes upgrading capabilities.  If you have Alley-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5, 1.51, 1.52, 1.53, 1.54, 1.55, 1.6, or 1.61 feel free to run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DOS prompt, and it will quickly UPGRADE your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version 2.0.  AWSETUP will automatically upgrade you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ies are what the user enters to go on to the Alley-Wall. Alley-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 bulletin.  Occasionally, Bulletins are considered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ure To Read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ure to read the documentation! If you do, Alley-Wall will be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 in a shorter time, and you'll keep your sa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ey-Wall i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ey-Wall is Shareware; Meaning it isn't free.  You have 14 days (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eks) to evaluate Alley-Wall. If you like it, you must regi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 it must be entirely deleted from your syste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