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ine INSTAbank 5.3e Public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moteAccess 2.00.x Time and Byt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-1993, 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icially released on August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e to the large number of suggestions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sysops using INSTAbank, I have once again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some data file formats.  There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 to take depending on which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grading from.  If you are NOT upgrading (i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first time you are installing the progra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ignore these upgrad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ry for doing this to you, but it w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FOLLOW THE UPGRADE INSTRUCTIO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ABLY EXPERIENCE A LOT OF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step in ALL cases is to unpack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bank directory.   You may normally allow it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pack all the files, overwriting the existing on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someone changes this archive, make su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your DEPOSIT.DAT, DEPOSIT.SEC, and DEPOSIT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overwritten!   You only need to overwrite DEPOS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MAINT.EXE, and the various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CONVERSION PROGRAMS, BE SURE THAT YOU ONLY RU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!  If you run a conversion utility a second time, it will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up... I recommend that you make a backup of your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e new version.  I also recommend that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programs (3TO4.EXE, 4TO5.EXE and CFGCONV.EXE)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ne installing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FROM version 5.3x to 5.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replace your old DEPOSIT.EXE with the new DEPOS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only change required.  No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 if you already use version 5.3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FROM version 5.3 to 5.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replace your old DEPOSIT.EXE with the new DEPOS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only change required.  No file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ed if you already use version 5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FROM version 4.5 or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y run the CFGCONV.EXE program, and then run DEP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pdate the new security level fields.  Als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 file fields, and enter a sysop acces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FROM version 3.5 thru 4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Run 4TO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Next, DELETE the DEPOSIT.CFG and DEPOSIT.S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want to print these ou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hem.  You will need to re-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within DEPMAINT.EXE.  MAKE SURE YOU WRITE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CODE IF YOU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Now Run DEPMAINT.EXE and setup you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FROM version 1.0 thru 3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Run 3TO4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Run 4TO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Next, DELETE the DEPOSIT.CFG and DEPOSIT.S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ight want to print these ou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them.  You will need to re-ente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within DEPMAINT.EXE.  MAKE SURE YOU WRITE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CODE IF YOU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) Now Run DEPMAINT.EXE and setup your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is a Borland Pascal 7.0 applicatio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moteAccess 2.00.x and compatible versions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users to deposit and withdraw time 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configure the maximum daily depo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als, as well as the maximum balances. 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ob the Bank feature, which may be enabled or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has been extensively tested on my BBS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aused any problems.  There is, of course,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!  This program may work for you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!  It will NOT WORK WILL ALL VERSIONS OF THE BNU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  It works fine with X00, but has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up BNU systems.  If you use the BNU .SYS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U .COM file, you will probably have better luck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as FREEWARE.  That'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gonna cost you all of zero dollars to registe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, however, register it after 10 days of tr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section about registration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DOCUMENTATION CAREFULLY.  I know you hat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uff... I hate writing it.  But it is ESSENTIAL that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uff, or you could miss some important configur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is version of Online INSTAbank will ONLY ru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machine or higher.   If you would like an XT vers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Features of Online INSTA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s may deposit and withdraw time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s may transfer time/bytes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ysop may set the following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Time/Byt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Daily Time/Byt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Daily Time/Byte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Time/Byte transfers to other users (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ximum number of bank/user robbery attempts (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View bank statis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nd message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ysop may send messag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is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ull sysop account editing/deleting locally or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assword protected sysop menu for remote use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apability to trade time for bytes or byte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ysop may configure byte/tim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ob the Bank feature allows a user to steal time an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ither the bank or another user (May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um time/kb to access, as well as odds of winning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s RA 2.00.x and compati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ll not allow a user to take out time if i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flict with the next scheduled syste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s system event as defined in RA, or from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rding to DOBBS.BAT if you use a mailer like Front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pecify path and filename of log file (big d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Mulit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ull transaction logging to a "bank 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tatus bar with time/KB adjustment and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arrier detection and keyboard inactivity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ser defined START and END ANSI/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upport for THEBANK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*AUTO-ACCOUNTS* (see explanation later on in the do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he BEST part of all... FREE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ine INSTAbank should run fine in DOS or Desqview. 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it in any other environments.   The program requires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k-200k free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INSTAbank 5.x will NOT run with RemoteAccess 1.11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5.x is strictly for RemoteAccess 2.00.g1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for RemoteAccess 1.11 is INSTAbank version 4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arification of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4.8 and 5.3d have the sa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no RA 1.11 copy of 5.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4.x versions are for RA 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5.x versions are for RA 2.00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RA 1.11 version is version 4.8.  THIS IS THE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A 1.11!  Now that RA 2.00 has been officially released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BE PROGRAMMING for RA 1.11.  All INSTAbank develop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on will be for the RA 2.00 version of INSTA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, first create a directory (eg C:\RA\DEPOS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hich you will copy all the INSTAbank files.  Now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archive file into this directory.   All of the bank'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tor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the program, be sure that you run DEPOSIT.EX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In other words, change into your new ban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(such as C:\RA\DEPOSIT), and the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 feature of Online INSTAbank is the ability to setup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of limits.  This allows you to have one set of limit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, while another user might have a totally different set of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efine up to 100 different sets of limits, based on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:  The first security level MUST be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DEFAULT limits for all users.  If a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hat is not listed in your configuration, then that user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t to the default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various limits if straight forward.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in the appropriate fields in DEP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Transfer values are the maximum amounts that a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to another user per day.   For example, if a user'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ransfer value is 30 minutes, they may transfer up to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s many different users as they wish (as long as they hav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nk for the transfers).  They may not transfer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you set to the same user on 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ME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cost value is the number of bytes it will c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for each minute they purchase.  A value of 40 would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st of 40kb for each minut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TE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cost is a little different than time cost.  The Byt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ased on 50kb.  The value you set for the Byte co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minutes it costs for 50 kb.  A value of 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ost 1 minute to purchase 50 kb.  A value of 3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st 3 minutes to purchase 5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you may NOT use decimal values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(0) will disable the feature.   You may choose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or byte purchases, but disable the other. 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ne or the other or both by placing a zero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Be sure that your Byte Cost is high enough to off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cost.  If your byte cost is too low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 user could continually trade time for byt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de those bytes for more time, and actually make a pro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Cost = 10  (buy 1 minute for 1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Cost = 1   (buy 50kb for 1 min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1000 kb and 1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my 1000kb for 1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0 kb and 2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back the 100 minutes for 50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5000 kb and 100 minutes.  I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uper prof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, however, you set it up similar to this, a use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 profit by trading time and bytes back and fo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Cost = 20  (buy 1 minute for 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Cost = 5   (buy 50kb for 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ve 1000 kb and 100 minutes in m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my 1000 kb for 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0 kb and 15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sell back the 50 minutes for 50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now have 500kb and 100 minutes.  I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rofit this way.  (I lost 500k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d a time cost of 20 (buy 1 minute for 20 kb) and a byt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5 (buy 50kb for 5 minutes) works very well.  Sure, you a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nse, ripping off the users, but sometimes they nee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and have the other, so they'll gladly trade the extra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some of the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make everything break even, ie no gain, no loss,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t to 10 and the byte cost to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nsure if your values will allow the user to make a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, then step through the example as I did above.  If you (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a profit, raise the byte cost or tim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r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our robbery related fields that you may also set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setting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imum number of bank robbery attemp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Maximum number of user robbery attemp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dds of successfully robbing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dds of successfully robbing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fields are straight forward.  A user may attemp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beries as he or she wants, up to the limits you have se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and fourth fields are determine the odds of be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robbery attempt.  These are "out of 10" odds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 3 in 10 chance (or 30%) of being successful if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 in this field.  By placing a zero (0) in a field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t impossible for a user to successfully rob the bank or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lacing a 10 in a field, the user would ALWAYS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user is unsuccessful, there is a 50% chance of being caugh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not caught, they will simply be let go with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.  If they are caught, they will lose time and K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or the user they were trying to stea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Accounts are simply accounts that are automatically upd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cked", whenever AUTODEP.EXE is run.  AUTODEP.EXE will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 for any security levels that are setup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 accounts".  It will then scan the bank data file,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tching bank accounts, filling the time and kbyte bal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this good for?  Well, here is one sample of how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:  You could set this up to allow users to have a weekly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instead of a daily one.  Give your users a ZERO (0) KB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, so that they cannot download any files without taking K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nk.  You then setup an "auto-account" in the security leve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 For this example, lets assume you want your user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meg/week download limit.  Setup the Maximum KByte Bala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megs (5120kb where 1meg=1024kb).  When the user's account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AUTOMATICALLY have a balance of 5 megs!  They can then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of these KBs as they wish (you set maximum daily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, of course), but once they run out, they must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week to get any more KB!   The accounts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to the 5 meg balances when you run AUTODEP.EXE.  For this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would set AUTODEP.EXE to run in an event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setup an automatic time balance.  The MAXIMUM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will be used to determine how much time/KB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ccounts when AUTODEP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till setup maximum daily withdrawal, deposit,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an Auto-Account, just tag "AUTO-ACCOUNT" as "Y"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configuration screen (DEPMAIN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figuration" option on the DEPMAINT menu allows you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sOp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o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ath to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ys to keep transac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nimum time to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inimum bytes to 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12 character registration code should be enter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ysOp name should be entered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name should be entered in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security level that a user must hav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the "SysOp" menu.   The SysOp menu allows you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accounts, send messages to "all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ith this security level or higher w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menu by pressing "*" on the main ban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ssword will ONLY be required if someone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menu in the door.  This is not requir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with DEP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lename (and optionally the path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left blank, no log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RA\DEPOSIT\DEPOS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DOBBS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BS.BAT is a file created by FrontDoor (and possib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mailers), which is used by RemoteAcces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much time a user has left before the next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bank will read this file (if it can find it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to limit any time withdrawals.  By doing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sure that a user will not be able to over-ru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ev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D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 we do NOT include the filename DOBBS.B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to keep transac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bank stores a "bank book", which records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y users.  When DEPMAINT is run in maintenance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files are cleaned up, all transa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er than the number of days you specify her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time to r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etermines the minimum number of minutes a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he or she may attempt to rob the bank or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recommend that you at least require them to have 10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they will lose some time if they are caught ro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Kbytes to r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inimum number of Kbytes that a user must hav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her account in order to attempt a robb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ome systems do not have files, and thus user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KB in their accounts.  For situations like this, j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inimum KB required to ZERO (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s to setup INSTAbank to run as an external do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. The program should be installed as a type 7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RACONFIG.  The program requires that you pas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INFO.BBS and DORINFO1.DEF to it on the command line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that you create a batch file (DEPOSI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ngle node systems, this batch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\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.EXE 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optional data' in the RemoteAccess menu configurati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would be   *C /C C:\RA\DEPOS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ultinode systems your batch file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\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SIT.EXE C:\RA\LINE%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'optional data' field in the RemoteAccess menu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would be   *C /C C:\RA\DEPOSIT.BAT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N will pass the current line number that the user is 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  The batch file will, in turn, point to the pro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If you run a multinode system then you'll know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ing about here, so more explanation should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bove multiline example, assuming you have 2 lin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if a user logged onto line 1 ran the bank, the %1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1', so the directory being pointed to would be C:\RA\LINE1\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as on line 2, then it would point to C:\RA\LINE2\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in LINE%1 with whatever directory names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parate RemoteAccess li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Richard Bollar for pointing me in the right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into memory problems you may want to use the *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moteAccess menu configuration field for 'optional da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 need to do this however.  I run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M parameter, both in DOS and Desqvie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use ANSI colour codes if ANSI is enab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1.DEF file.  If the user uses ANSI on the BBS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ANSI in the bank.  Avatar is NOT supported.  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NSI enabled then it will run in plain ASCI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vailable to th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that are available to us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posit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draw Time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nd message to another user (70 character max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b the Bank (or another user) *only if enabled b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nsfer time/bytes to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de Time for Bytes/Bytes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ew past transactions (bank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per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* Sysop (available to any user who's security lev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 Security level setting in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b the Bank feature will appear on the menu i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disabled this feature, but it will not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menu will only be available to users who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hat is equal to or greater than the level you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.  This option will NEVER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even if the user is allowed to access the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use to access the sysop menu is the *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may only view their own bank books.  If a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equal to or higher than the level defined as the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then they will be prompted for the name of the person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book they want to view.  In other words, if the user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ysop menu, they will also be able to view anyone's bank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and End ANSI/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s START.ANS and END.ANS (or .ASC) are found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hey will be displayed to the user just befo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itle and copyright notice screen.  In other wor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/ASCII screens will be the very first and the very la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special character is currently supported, an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A character (#).  If this character is found the ban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until ENTER is pressed before it will continue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.ANS and END.ANS will be displayed to users who have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enabled.  Otherwise START.ASC and END.AS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press 'S' during the display of the screen to st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BANK.EXT - Using external programs to modif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oors create a file called THEBANK.EXT, which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used to adjust bank account balances.   Online INSTAban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THEBANK.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SIMPSON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DYKSTRA: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N LAWSON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ame is followed by a colon and a time value.  If the ti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itive, that amount of time will be added to the user'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ime value is negative, that amount of tim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's name is not found in the bank files, a new acc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ccounts will never have negative values.  If THEBANK.EX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15 minutes should be removed, but the user only ha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utes in the bank, then only 10 minute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balances that exceed the user's maximum bal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erased the next time the user enters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THEBANK.EXT you must run the EXT_UTIL.EXE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read THEBANK.EXT from the current director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the necessary changes to the users' accounts.  THEBANK.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 when 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AINT.EXE - Maintenanc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ontains the same options that the Sysop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.EXE does.  This is for LOCAL use only,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for changing account balances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e sysop menu within the INSTAba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when a user is online, as it will read the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RINFO1.DEF and EXIT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EPMAINT D:\PATH\ /MAINT will CLEAN THE DATA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hould be used now and then to clean ou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Old messages (any messages that ar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) will be deleted from the message file, and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 longer located in USERS.BBS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with no time and no bytes (empty account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removed.  The regular DEPOSIT.LOG file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's accounts have been deleted.  This option will als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transaction file, deleting records of trans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lder than the number of days specified in DEPOSIT.CF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ATH\ must be the path to your CONFIG.R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un this program in your nightly events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include the path to CONFIG.RA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use the /MAINT parameter as the second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rameters are needed if you are only runn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DEPMAINT /MONO will run the program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rather easy to use.  All the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hown on a menu, and you simply select the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user accounts, it is very important tha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ates that you change in MM-DD-Y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field in the user account record is the AllowRob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can be 0, 1, or 2, and will indicat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robbed or if the user has chosen not to use the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= User may not be robbed (and may not rob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User may be robbed (and may rob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Ask user for their preference the next time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SGS.EXE -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til will let you scroll through and read the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.MSG file.  These are the messages that users send to each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the bank sends to user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oggle the "message read" status as well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message you want, and press ENTER. 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zoomed onto a window, and you can then press SPACE BAR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read status.  Remember, by setting the status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, it WILL be deleted the next time DEPMAINT is ru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AINT parameter.   If you want to delete a message, j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as READ, and it will be deleted the next time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distribute Online INSTAban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only the original archive,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MAY BE CHARGED for this program, other tha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cover the cost of distribution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shareware/freeware packages, such as CD-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arewar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Online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Online INSTAbank after 20 days of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  If you continue to use the program after the 2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please register it.  Registration is *FREE*, s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xcuse to avoid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do I require registration if its FREE?  I want to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eople are using the program, so I can determine i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should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gladly accept suggestions and ideas for the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eature you would like to see, let me know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if you encounter any bugs of any 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versions of the program may be written on request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modest fee (usually less than $25 Cndn).  If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modification, and most are, then there will be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just consider it an "implemented sugges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suggested that this is not freeware,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ware or some other such system, because I requi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 not agree with this, however.  This is entirely freewa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sk you to go buy (or steal!) a postcard to send 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else at that matter.  All I ask is that you tell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eans or another, that you are using the program!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pretty darn free, and pretty darn fa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me your ideas.  If you have a suggestion for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is something that I can add without too much work, I'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can to implement your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deas are welcome!  Send em to me!  Many users of INSTA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3-5.3e sent in suggestions, and many of the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things suggested that I added/chang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 up menu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t rid of the annoying double characters on local screen (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RT and END ANSI/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nhanced user editor (this was already planned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tatus bar with time adjustments (I also added KB adjust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for THEBANK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ssag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UTO-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nfiguration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eyboard inactivity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new (5.3e) method of calculating daily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even made minor customizations for people...for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Here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INSTAbank 5.3e  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 ~~~~~~~~~ ~~~~     ~~~~~~~~~~~~~~~~~~~~~~~ 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Sysop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BS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 ________________________ Prov/Stat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l/Zip Code: __________________  Country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Phone: __________________ Max Baud R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Fido address, I can plac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on hold for you, or route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 code on HOLD for pickup:         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end my code via routed netmail:    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call the BBS to pickup your registra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ill ou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*ONLY* need to fill out this information if you want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account ahead of time for you (and you are mai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in. If you are simply going to call the BBS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de, don't worry about this logon inf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Name:_______________________________ (do NOT use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to use:_________________________ ANSI? (Yes/No)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your copy of Online INSTAba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[Cut Here - end of registration form]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e abov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9 Bristo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market, Ontario.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3Y 7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16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4k v.32bis/v.42bis 8,N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eave a message to Bill Dykstra (or sysop)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file attach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:  FidoNet 1:250/9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As of October 4, 1993, the area code for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hange from area code 416 to area code 905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for The BillBoard BBS will then be (905) 898-24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UPPORT.DOC for other registra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me to send your registration code to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, please include a self addressed stamped envelope (wh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ay if you don't have to!?).  If you do NOT include an envel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 will assume that you will be calli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might have trouble getting Canadian stamps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other country, so try to get stamp vouchers instea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get these, and there is no way to reach you via E-mai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 the form.  I'll get the code to you one way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create an account for you on the BBS if you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information above.  I will leave you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code in it.  Please allow enough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to arrive here.  I will post a message with your reg.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day that I receive your letter.  You do NOT hav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orm to me, however.  You may call the BBS, upload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 (File attach it to a message), and then page me.  If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, I'll get your code on the spot.  If I am not aroun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call back.  I usually check mail every night at 5:45p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at other random times.  If you leave a message before 5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lmost surely be answered by 6:30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 for BBS phon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simply netmail the registration form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50/9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NEW* (as of February 1993) *NE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w register ONLINE!  Just call the BBS, logo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and select the "O"nline registration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 menu!  You don't have to wait for validation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from me!  Just answer the questions the program a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pit out your registration code for you right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people have asked me WHY is this program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wer is simple.  SysOps have enough to pay for alread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make matters worse?  This was a fun project...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pay for me to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access the bank files your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riting a door or utility, and you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ad and write user's bank account record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me for the structures of the bank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ably you should use THEBANK.EXT method of accessing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this is not sufficient, please let me know, and I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(August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games v1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games v1.0 is an Online INSTAbank addon program.  INSTAg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t of lottery games for users to play.  There ar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eries that may be 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ick 3    (daily, weekly, and 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er JackPOT (weekly and mo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affle (weekly and month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games will work with INSTAbank v4.8, v5.3d, and v5.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Request "IGAME" from 1:250/93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