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����������������������������������������������</w:t>
      </w:r>
      <w:r>
        <w:rPr/>
        <w:t>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 ���</w:t>
      </w:r>
      <w:r>
        <w:rPr/>
        <w:t>Ŀ �  � ��Ŀ ��������������������������������´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  �   ��</w:t>
      </w:r>
      <w:r>
        <w:rPr/>
        <w:t>Ĵ ���  ������������������������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 �   �  � ���� ��������������������������������</w:t>
      </w:r>
      <w:r>
        <w:rPr/>
        <w:t>´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 ��</w:t>
      </w:r>
      <w:r>
        <w:rPr/>
        <w:t>Ŀ ��Ŀ ��Ŀ      ��Ŀ ��Ŀ      ���Ŀ 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 � </w:t>
      </w:r>
      <w:r>
        <w:rPr/>
        <w:t>Ŀ ���� ��Ĵ ���  ��   ��    ���   �   ����´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 ���� � �  �  �      �    ����        �  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� � � � ��</w:t>
      </w:r>
      <w:r>
        <w:rPr/>
        <w:t>Ŀ �    �  �������������������������´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� � � � ��</w:t>
      </w:r>
      <w:r>
        <w:rPr/>
        <w:t>Ĵ �    �   ����������������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� ����� �  � ���� ���� ������������</w:t>
      </w:r>
      <w:r>
        <w:rPr/>
        <w:t>v1.10������´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hris M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Screen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Ideas by: John T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GRA-FE-T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-Fe-T Wall is simp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essages in their choice of colors (spray paint).  Gra-Fe-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in Turbo Pascal using JPDo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Gra-Fe-T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-Fe-T Wall and all it's files are the property of Lynx Softwar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re protected by U.S. &amp; International Copyright laws.  Gra-Fe-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re-released in any modified form without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  The author gives permission to anyone to supp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program in any medium you wish so long as you ar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it directly from it.  In other words, if you are selling it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hareware package or charging the user directly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tead of charging for online time) then you must have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-Fe-T Wall is a game designed with simplicity of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.  Gra-Fe-T Wall requires about 230K of disk space. Gra-Fe-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require that your system use a fossil driver such as X00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To install Gra-Fe-T Wall simply decompress i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Type GWCONFIG.EXE to create the file GRAFET.CFG.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: SEE EXAMPLE BELOW. Gra-Fe-T wall has only been test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 bbs RA v2.02 and RA v1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and DORINFOx.DEF must be in the same directory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-Fe-T Wall requires that you, the sysop, be the first person to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o this, the first player to use it will have an err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the ANS file will not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typical ways to call Gra-Fe-T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ossible .BAT file for RA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RINFOx.DEF 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XITINFO.BBS 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RINFOx.DEF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XITINFO.BBS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GRA-FE-T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delete all the .TGW files EXCEPT WALL1.TGW, edit this f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lines. Also edit the CMENU.ANS, remove all the w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reated during the doo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-FE-T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should be pretty easy to use and quite straight-forw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presentation.  Still, questions are bound to pop up so I though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THE WALL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wall they choose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 - WRITE ON THE WALL - When chosen this will give the use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choose what color spray paint to use for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y will be able to write between 1 and 3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 and up to ten lines for registered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on a blank line it will ask them if they want a HANDLE Y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if they want to (S)AVE (A)bort (R)edo whil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ntry at the top of the screen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ave:  Saves the writt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bort: Does not save message and returns the playe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do:  Returns the player to re-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oes not have to fill all the lines offered by Gra-Fe-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nes can be edited using the standard commands off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full-page editors. The users need only press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d by the instructions at the top of thei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REATE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sen this will ask the player what to name the wa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has been named the Main Menu will come back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may write on the wall by pressing (W)rit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Gra-Fe-T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 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s do help me to create new and better product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users so, please send your $10 registration fe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M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465 N. 67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ria, AZ, USA 85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pt of your payment I will rush you your registr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you loose your code replacement copies can be obtained for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by simply sending me a request for a replacement code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Gra-Fe-T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 boards.  Have fun, and should you need to contact 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a and John Tufo              Daniel S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la Bay BBS                    The Sw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995-1564                    (602) 649-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14/149                 Fidonet 1:114/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Lynx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ystems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made by Lynx Software.  Contact m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