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WALL_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Graffiti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RoboBoard/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cto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a moment of spare time on my hands one eveni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together this group of files for my own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Template and Menu system on Robo/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rchive is free to anyone desiring it, you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odify it in any fashion you deem fit including removing my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enus. 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disclaimer is if this archive breaks or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to your computer system in any way its your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 one elses. You agree by installing and oper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o hold me harmless for any and all liabilitie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oBOARD and Tel-FX are trademarks of  Hamilton TeleGraphic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this program, copy the files to the appropr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 and make an entry on the Main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G-WALL.MNU. The included menu has an entry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ill operate with TEL-FX/ANS/ASCII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all files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 G-WALL.T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OBOFX\ENGLISH\GRAPHICS        / - G-WALL.B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   /   - G-WALL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   - G-WAL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\ - G-WALL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\ G-WALL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OBOFX\ENGLISH\TEMPLATES --------  G-WALL.P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OBOFX\ENGLISH\MENUS ------------  G-WALL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 except for testing to make sure it work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ny Ke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ce Message System /F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ville, Il. U.S.A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7) 443-1972  - 2400 - 14.4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2460/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be reached in the Fidonet "ROBO" echo or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