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 TOURNEY.EXE/DOC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EY.DOC is the manual for using the Operation: Overkill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gram, TOURNE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e TOURNEY.EXE utility is to set up an Overkill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under "tournament" mode.  With this program, you ca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atch file to use with the tournament mode and Overki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batch can then be inserted into your main BBS batch f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EY.EXE can be used to initialize the data files to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urnament" mode, and when the tournament game is comple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nitialize the tournament mode back to standard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latively easy effort, you can set up a Overkill gam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by using TOURNEY.EXE, editing a few options in your ma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ntDoor, Binkley), and editing your main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tournament manual document, OOIITOUR.DOC, should be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ing on with this TOURNEY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FIRST THINGS FIRS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setting up a tournament game may be a tasking j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unfamiliar with the game, and it is therefore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familiar with Overkill and your mailer (FrontDoor, Binkle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attempting setting up an Overkill tournament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set up a new Overkill game as you've done before, perhap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iles into a new directory, or overwriting your current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 Before running OOSETUP.EXE, make sure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LES.DOC printed out onhand.  You'll have to make certain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SETUP according to the standard rules described in RUL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run OOSETUP.EXE and make sure everything is set correct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ing and saving any changes.  Upon exiting, OOSETUP should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e required data files in Overkill's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unning OOSETUP, you may now load up TOURNEY.EXE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kill directory.  TOURNEY is much like the movement of OOSETU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 keys to move the highlighted cursor and &lt;ENTER&gt;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 If everything loads up correctly, you should now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of T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MENUS HELP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help on any of the menus or selections in OOSETUP,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low "help" text messages are displayed when pressing F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or on an option with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TOURNEY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E BATCH FILE section is where you can enter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of pertinent data so TOURNEY can create an ex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you automatically.  You can then edit this batch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in BBS batch file to set up a tournam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IZE TOURNAMENT GAME function will allow you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itialize the data files for "tournament" mod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fter OOSETUP first creates the necessary *.OO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INITIALIZE TOURNAMENT GAME function allows you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urrent Overkill tournament game, turning off the "tourna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Create Batch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BS NAME is the name of your BBS system.  This can b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, as long as it is 7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ext field, enter YOUR BBS FIDONET ADDRESS, which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x:x/x.  An example of a FidoNet address is 1:124/63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not connected in Fidonet or do not know wh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, please refer them to  the manual, TOURNEY.DOC, for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PONENT'S BBS NAME is the name of the bulletin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will be playing against.  Refer to the ENTRIE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full list of the National Tournament entries, or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 local tournament game, ask the Sysop of the othe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his/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next field, enter your OPPONENT'S FIDONET ADD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the format of x:x/x.  An example of a FidoN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24/6304.  If your opponent is not in Fidonet or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Fidonet is, please refer them to the manual OOIITOU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URNAMENT ZIP PACKAGE is the name of the file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back and forth between you and your opponent.  Thi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match the file name on your opponent's batch fil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ndard used in the National Overkill Tournament games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bbreviations are used in the file names, for examp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's of "The Main Complex" playing against "Catacombs of the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lt", the file name of "MCVSCBC.ZIP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RONTDOOR/MAILER PATH, enter in this fiel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mailer (FrontDoor, Binkle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ILE HANDLING PATH, enter in this field the directory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off of your mailer directory) where incom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donet systems are placed.  For example, when the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sent to you from your local hub, this fil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"file handling" directory, so use this direc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  For my FrontDoor mailer, my incoming fil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FD\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URNAMENT PATH is the directory in which you have your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files stored and setup.  A common directory is C:\OOII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MPORARY FILE PROCESSING PATH is a directory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old/store/zip/unzip tournament files.  In my FrontDoo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se C:\FD\FILE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XROBOT/AUTOMAILER PATH field, enter in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R301DOS.EXE program or any other automailer that you use.  The X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used to create a message with a file attachment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o your opponent's BBS.  This is how the tourname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ent back and forth, triggered by an event.  M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field is C:\FD\X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BACKUP FILES PATH, enter in a "backup" director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urnament files in.  Occasionally, something goes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transfer or crashes with the tournament files, so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of the game is for good measure.  My backup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FD\FILE\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ONTIER LOG/TOP 10 PATH is where you can copy thes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game unzips itself after being shipped to you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sent to you, the text files (FRONTIER.A* and TOP10.A*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pied into your BBS's text files directory.  M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because I use Remote Access, is C:\RA\T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VE AND CREATE BATCH FILE option should be used w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ields are set to your likings.  Selecting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current settings and then create a file called OOIITOU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you should not overwrite your main BB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newly created batch file.  The new OOIITOUR.BAT only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tournament handling.  However, you will need to insert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OIIDOOR.BAT file into your main BBS batch file.  Simply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a text editor to load your main BBS batch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ing the file OOIIDOOR.BAT into your BBS batch fi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do some tinkering with the errorlevels of your BB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gards to your batch file's "main lo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Initializing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some may confuse this option with the same eff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OSETUP to "initialize" a game, it is indee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 OOSETUP creates the required data files that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(the step you should have done before executing TOURNE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NEY actually modifies the existing data files (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SETUP) so that they are suited for the "tournament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Deinitializing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r tournament game with your opponent's BBS is over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drite leader is killed or the time frame has elapsed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ed to use this feature to "deinitialize" the tourna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use this function when the Overkill game is over and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oth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plan on running another tournament game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tournament game is over, it is best to first de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hat you just finished, run OOSETUP to reset the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initialize to "tournament" mode again with T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REMINDE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document files should also be referred to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p a tournament game.  These files include OOIITOUR.DO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s the "theory" of the tournament game setup, and "RULES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the standard rules that should be applied with OO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general rules of the tournam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THE INNARDS OF AUTOM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Read this section after you've created the OOIITOUR.BAT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you're the type of person who not only wants to learn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 car, but also is interested in how and why the car works like it d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is you, you may want to know what foreign creation you ar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main BBS file from OOIITOUR.BAT.  It may be nice to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reate an Overkill tournament batch file automatically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ice also if you knew how and why it runs as it does.  Here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the OOIIDOOR.BAT line by line in a detailed brea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your forewarning not to read on if you don't like to ge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ead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of OOIITOUR.BAT was created with the following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RN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TOURNEY.DAT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S OF THE BEAR CULT      &lt;= Name of my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6304                      &lt;= My BBS's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PLEX                &lt;= Opponent's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87/617                       &lt;= Opponent's BBS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VSMC.ZIP                     &lt;= Tournament zi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                          &lt;= Path of my frontend mailer (Front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\                     &lt;= Path of my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OIITOUR\                    &lt;= Tournam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\TEMP\                &lt;= Temporary process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                          &lt;= Path to automailer (X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\BACKUP\              &lt;= Path to store backups of Tournamen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                 &lt;= Path of my textfiles directory from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articular BBS software is Remote Access 2.00, so if you se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C:\RA", this is my Remote Access directory.  Let's look at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OIITOUR.BAT created from my settings.  First I'll displ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batch file, and then go over each line in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OOIITOUR.BAT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OIIMAINT                           'At 3:00am or 4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OOII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yes.doc goto SHIP_O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FD\FILE\CBCVSMC.ZIP goto UNSHIP_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OOIIMAINT" section is executed when the "175 Event"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4:00am from FrontDoor.  What this section does is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urnament game is on my system and checks for any tourna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been uploaded to my BBS.  Now, line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:\OOII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switches to the Overkill Tourna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yes.doc goto SHIP_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nce in the tournament directory, the batch file looks fo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f YES.DOC or TEMP.DOC.  If YES.DOC is found, tha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is currently on my BBS and needs to be shipped ou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's BBS.  The section SHIP_OO is called if YES.DOC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C:\FD\FILE\CBCVSMC.ZIP goto UNSHIP_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is the first check to see if the tournament zip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ed to my BBS.  If the file CBCVSMC.ZIP is found in m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is means that my opponent has shipped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ver to me and that my system should proceed to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in the tournament directory.  This is done in UNSHIP_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Return to my frontend mailer directory (FrontDoor)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e MAINLOO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 the next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IP_OO                             'Ship out Tourna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OOII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D\FILE\TEMP\CBCVSM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C:\FD\FILE\TEMP\CBCVSMC.ZIP *.oo fame.dat top10.a* frontier.a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f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yes.doc te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dos send /FC:\FD\FILE\TEMP\CBCVSMC.ZIP /R1:387/617 /TSEN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HIP_OO" section is responsible for packing up all of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/information on my BBS and sending it out to my opponent.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:\OOII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hange to the Overkill Tourna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C:\FD\FILE\TEMP\CBCVSM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o prevent from zipping into a previously existing tourna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 file deletes the tournament file.  This insures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C:\FD\FILE\TEMP\CBCVSMC.ZIP *.oo fame.dat top10.a* frontier.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line first creates the tournament zip file (CBCVSMC.ZIP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mporary file directory, adds all of the tourna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*.OO and FAME.DAT), and then includes the ascii/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op 10 and Frontier Logs, TOP10.A* and FRONTIER.A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*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fam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Delete all of the tournament data in the tourna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yes.doc te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ince the flag file is currently named YES.DOC, mea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urrently on my system, the batch file renames it to TEMP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that the game will no longer b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:\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witch to my automailer directory (XROBOT).  I have my XROB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FrontDoor directory because I don't have an Environmen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rontDoor (a line like "FD=C:\FRONTDOOR" in my AUTOEXEC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I must have the XROBOT program in my Front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dos send /FC:\FD\FILE\TEMP\CBCVSMC.ZIP /R1:387/617 /TSEN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line invokes XROBOT (XRDOS.EXE) to send a copy of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file, CBCVSMC.ZIP located in the temporary file directo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opponent at the Fidonet address of 1:387/617. Also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END.TXT are used to attach a message along with the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urna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hange to the FrontDoor directory and go to the MAINLOOP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 file, starting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I've discussed the "shipping" section of the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on, let's discuss the "unshipping"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SHIP_OO                           'Unpack incoming Tourna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o CBCVSMC.ZIP C:\OOII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BCVSMC.ZIP C:\FD\FILE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BCVSM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OOII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emp.doc y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p10.a* C: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rontier.a* C: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UNSHIP_OO" section handles the unpacking of the incoming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.  Step by step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hange directories to my frontend mailer's fil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here all incoming files are uploaded to, which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coming tournament zip file has been sent to m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-o CBCVSMC.ZIP C:\OOII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line unzips the contents of the tournament dat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CVSMC.ZIP, into my Overkill Tournament directory.  The "-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stands for "overwrite", so if any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kill Tournament directory that exist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CVSMC.ZIP will overwrite any duplicate files.  This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freshness" of my tournamen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BCVSMC.ZIP C:\FD\FILE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n case anything goes wrong during the day with my tournamen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something went wrong on my opponent's end,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up the CBCVSMC.ZIP file in the backup directory. 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go wrong with the game, this file can be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CBCVSM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nce the batch file has unzipped the contents of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file, it deletes this file to make way for any new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f the same name in case of a mishap on your opponent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:\OOII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hange directories to the Overkill Tourna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temp.doc y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Now that the game is now on my BBS for the day,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my current TEMP.DOC (meaning that the tournament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y BBS), to YES.DOC (meaning that the game is now activ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op10.a* C: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This line copies the ascii/ansi Top 10 files to my BBS's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From the BBS, my players can view the Top 1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game to know thei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rontier.a* C: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imilar to the line above, this function copies the ascii/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rontier Log to my BBS's text directory.  My play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e Frontier Log before playing their turn to see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game was away on my opponent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Switch back to the FrontDoor directory and restart to MAIN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ast section left that involves my "safety nets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ECKUNSHIP                         'Double Check of Inco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FD\FILE\CBCVSMC.ZIP goto UNSHIP_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CHECKUNSHIP" section of the batch file is called when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with an errorlevel of 173.  This is my "173 Event", or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o refer to it as, my "safety net".  This section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ournament zip file, CBCVSMC.ZIP, has been uploaded to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s, the batch file calls up UNSHIP_OO to unpack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Overkill Tourna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fety net section is required because of the discrepe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opponent's BBS and my own BBS.  Although the batch file makes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"175 Event", or 4:00am, my opponent's BBS is doing this sam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since it's improbable that each of our BBS's tim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dentical, my opponent's BBS may actually send the tournament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y system after my system has already made its initial check at 4:00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posite could happen too, where my BBS may be tied up with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or calls a bit after 4:00am, so the tournament zip file may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out till 4:15am or 4:30am.  But, I fear not since I know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's BBS has its safety nets in place too.  The only way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 may miss the file (or if they are sending to me) is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occurs at an extraordinary delay, like 7:00am -- 3 hou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ule!  For my BBS, I have 3 to 4 safety net "173 Events"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.  However, I only need one "CHECKUNSHIP" section in m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ENOUGH!? &lt;g&gt;  I doubt that all this information will s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 around, so reread it a few times.  We hope that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hasn't scared any potential Sysops away.  We hope tha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these document files so that they are easy to read, under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have troubles setting up an Overkill Tournament Gam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ustin Nulf, Donna Murrell, or Paul Fusco, and our names/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cated at the bottom of OOIITOUR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