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 by: Searchlight Software     516-751-2966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versi 1.0                   PO Box 640               516-689-256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     Stony Brook, NY 11790    800-780-LITE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RIPversi. Unlike ordinary door games that run in Text or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RIPversi uses the full screen graphics capabilities of RIP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UI environment, complete with mouse support. You've never se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online!  (RIPversi contains an advanced ANSI interface for you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callers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ersi is a classic board game that pits you against the computer.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oor programs, RIPversi works on virtually any BBS soft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doors, and can read a DOOR.SYS file, PCBOARD.SYS file, 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parameters to get the information it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RIP Graph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, a brand new terminal protocol developed by TeleGrafix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at lets RIPversi do its graphics magic.  Nearly all the BBS vend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hing to release new versions of their bulletin board soft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RIP graphics.  Searchlight BBS 3.0 was released in March 199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ersions of Wildcat!(tm) and PCBoard(tm) have been annouced for S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3 avail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RIPversi in its full graphics GUI mode, your call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your BBS with a RIP graphics compatible terminal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program RIPterm.  New versions of QmodemPro(tm) and Telix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nnouced for Summer 1993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 will undoubtedly be coming to your town before you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regardless of what BBS software you are using, Searchlight's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ducts can give your callers a taste of that future tod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learn more about RIP graphics -- including how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IP graphics features throughout your BBS -- please contact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Software is the world's leading developer of RIP Graphic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In addition to RIPversi, we offer a RIP Games Pak disk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games for $29, and a complete professional BBS software pack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d RIP graphics support. Please check the enclosed files ORD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LINFO.DOC for more information about other BBS products we o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with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RIPversi with Searchlight BBS is as easy as can be. 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IPVERSI.EXE to any directory on your BBS computer.  In this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assume that you are placing RIPVERSI.EXE in the C:\RIPGAME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Searchlight's CONFIG program and enter Searchlight's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NTER&gt; on the menu to which you'd like to add RIPversi, press &lt;F1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commands on the menu, and press &lt;F1&gt; again to add a new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ommand we are adding will be of type 'DOOR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command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mand Name .................. RIP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mmand Key ...................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scription ................... Classic board game with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inimum Access Level .........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aximum Access Level ..........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quire Security Attrib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xclude Security Attrib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Require Preference Attrib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Exclude Preference Attrib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Help Levels ......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Door Command .................. c:\ripgames\ripvers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Directory Path ........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Communications Support .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Abort Method 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Parameter File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access levels and attributes to suit your system. 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 line 11 with the directory where you copied the RIPVERSI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2 should be set to a period only, since RIPversi should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BBS ho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That Support DOORS.SYS 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versi will operate with any BBS that can create a DOOR.SYS or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file.  There are utility programs available that can creat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for BBS systems that do not directly support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aragraphs, we'll use the term 'drop file'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DOOR.SYS or PCBOARD.SYS file.  RIPversi can use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hangably and will load whichever one it finds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RIPVERSI.EXE to any directory on your BBS machin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'll assume that RIPVERSI.EXE is located in the C:\RIP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By default, RIPversi expects to be executed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the current node's drop file.  For most BBS system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you can run RIPversi from a batch file with a singl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IPGAMES\RIPVER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versi will check the current directory for the drop file.  If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RIPversi from the directory that contains the drop fi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the path to the drop file using the '-p' parameter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r drop file is located in the C:\BBS\WORK1 directory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VERSI -pC:\BBS\WOR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versi will work with FOSSIL drivers and DigiBoards.  Simply add a '-f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-d' parameter to your command line to engage FOSSIL or DigiBoard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with Wildcat! IM systems us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VERSI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IPversi is not able to correctly determine the FOSSIL port or Digi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from the drop file, you can pass that on the command line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un RIPversi on FOSSIL port 0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VERSI -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override any of the information that RIPversi rea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file, you can use the command line parameters liste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does not support PCBOARD.SYS or DOOR.SYS drop file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s to pass all the information RIPversi needs to k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 = current user's full nam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PORT    = Standard COM port, ex: -c2 (for COM2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SPEED   = Communication speed, ex: -s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TIME    = User's time remaining in minutes, ex: -t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PORT    = Digiboard support with port number, ex: -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PORT    = FOSSIL support with port number, ex: 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ADDR    = Non-standard hex base addr, ex: -b2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RQ     = Non-standard IRQ, ex: -i5 (for IRQ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     = Enable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     = Disable output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    = No carri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VERSI Jim Barry -c2 -s2400 -t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 is Jim Barry.  Use standard COM2: running at 2400 bps. 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inut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VERSI Bryant Gumble -d2 -s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 is Bryant Gumble.  Use DigBoard channel 2 locked at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Pversi does not need to know the callers actual connect rate).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VERSI ToughGuy -b2A0 -i5 -s38400 -s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name is ToughGuy.  Use com port at base address 2A0, IRQ 5 loc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. Time remaining is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VERSI Brian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is Brian Wilson.  Run locally using no seria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versi is designed to operate best in RIP Graphics mode -- to see the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features, you need to run it from a RIP compatibl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such as RIPterm. Although you can run RIPversi and use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cal mode, you won't see the RIP graphics interface unless you ru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te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versi also provides a colorful text based ANSI interface.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is used if the caller does not have RIP graphics, or if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versi locally. In ANSI mode, press the highlighted letter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ommand name to execut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the game, start by selecting a skill level from the skill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. The skill level you select determines how much time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lowed to decide on a m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Reversi is to finish the game with more of your whit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 than the computer has of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RIPversi invo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) Move the mouse pointer to a free square and cl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a legal move, at least one of your opponent's pieces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horizontal, vertical, or diagonal line between one of you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quare where you wan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you move, the computer's pieces that lie in a 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, or diagonal line between one of your circles and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move are flipped over and become your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versi supports the mouse in RIP mode or in local ANSI mode.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SI callers (or local users who do not have a mouse) can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 by moving the highlight box with your arrow key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Enter. On some ANSI terminals, you may need to p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into Doorway mode to use the arrow key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Wait for the computer to move. Then make anothe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the legal moves that are available on your tur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nts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legal moves available, your turn is skipped. 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skip its move if it has no mov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ends when there are no legal moves available. 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iece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can quit, start a new game, or view the high scor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ppropriate buttons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 by: Searchlight Software     516-751-2966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Reversi 1.0                PO Box 640               516-689-256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     Stony Brook, NY 11790    800-780-LITE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is a trademark of deltaCom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and QmodemPro are trademarks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