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C R A M B L 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0,93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3.9      9/1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/24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me at my BBS number or voice number.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will be available on my BBS for download as they are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will only use the first 25 words from the list of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,000 words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registered -- it will unlock all the features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cluding the full 30,000+ word l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4-minutes no activity will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Onlin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You can blank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ump user back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rop to DO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M0-15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lorfu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Makes TOP TEN ANSI &amp; ASCI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five differ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Use of HOT KEY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Easily RESET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elf maintaining no maintenan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oor resets every month to give ALL players a c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Fossil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   IMPORTANT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cramble using the command lin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CRAM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reset the door from scratch. You can also easily set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v1.0 to v3.7 you'll have to eras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art the game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v3.8 then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opy the main SCRAM.EXE file into the current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opy all the SCR00*.* files into the current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at's it! Version 3.9 is now ready to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SCRAM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AM SCRAM.CFG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M SCRAM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M SCRAM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YSOP.CFG file to meet your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UL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UL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Number of words/play a user ma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Current month. Used for resetting the scores month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Tournament mode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Path &amp; Filename to your colo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Path &amp; Filename to your ASCI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Do you want bulletins created?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How many times a player may enter the door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ournament mode on does the following: The first play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will have to wait a few seconds until the tournament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Next, the tournament words will be compiled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OURNY.TXT. All users who play today will get the sam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ambled diffe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 simply run SCRAMBLE using the LOCAL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CRAM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will reset at the first of each month -- no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However, you can reset Scramble any time you wish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command string and then selecting the appropri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ists are now history, we've compiled the words into on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f words. This has dramatically increased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hat would you like to see ad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ore Word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or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. 2/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......... Maintenance update. Changed BBS name. 8/17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......... Now using BASIC PDS v7.1, all exter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ced inside the main code, now support W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x and 3.x, added tournament mode. 10/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 ......... Fix for BBS running with com port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small mods made also.  02/0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 ......... Converted to DoorFrame routines -- face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 program. 02/2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0 ......... Recompiled using newer DoorFrame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new bulletin routines.  04-17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0 ......... Cleaned the code a little, adde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view the TOP TEN while in the door,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d of the SEXTRA program, made a new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, moved tournament routine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n code. 05-16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60 ......... Verify and Setup have been moved in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. Door updated with the newest do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5-24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60 ......... Fixed small problem with Scramble not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cores monthly. 06-06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70 ......... Basically re-wrote the entire door. Go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me menacing screens. Added 'V'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 to view the scores. Added almost 3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ds to the door. Now supports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IRQ number larg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git. Got rid of the BONUS CATAG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decided to give bonus points just o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ngth. Added a new timer functio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ive 20 seconds plus however many letter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in the word. Added better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ards running in a network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so now supports the shor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OR.SYS. The screen now automatically re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ter a CHAT or DROP to DOS. Got r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IFY program to verify word lists.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now run "registered" when playing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llow multiple people to play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ead of just the sysop. 12-04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80 ......... Got rid of all the seperate word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iled to words into one larg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support for COM0-15, adde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re than one play per day, bullet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 optional, speeded up the code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5-15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90 ......... Added support for COLOR or MONO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or, added more sysop controls ove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out, local/sysop displays, adde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ror handling routines. Added 'T'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 for toggling color on or off.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for CHAIN.TXT. Added better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dcat IM and PCBoard/M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GISTER.TXT file fo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will get a lot of duplicate words until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