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  COPY README2.DOC PRN   t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- = - = - = - = [ Smurf Combat 1.xx Registration Form ] - = - = - = - =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(C) Copyright 1993 Laurence Mah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Description                    Price  Q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h SC01a o Smurf Combat 1.10                 $5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01b o Smurf Combat 1.10 Registration    $3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&amp;h SC01c o Smurf Combat 1.10 Source Code   $500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&amp;h SC01d o Smurf Register Key 1.00          $50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This program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user specific ser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M01 o WWiV Modding Library (1.5mb ZIP) $50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                       SubTotals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Add $1 for items with 's&amp;h' on left margin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                  Total Enclosed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rictions may apply including but not limited to: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ffliated with any government agency,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rm or organization, and purchas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liated with any software piracy group or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registered member on any el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</w:t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Registration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CURRENCY (CASH) OR INTERNATION BANK MONEY ORDERS (TO CASH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security envelopes or private delivery services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.  If sending cash,  use smallest denomination of bill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dging. Not responsble for lost or stol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, including the right to change prices is reserved by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SOFTWARE ORDERS ADD $2 PER ITEM DENOTED WITH AN 's&amp;h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REGISTRATION ORDERS ADD $1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Disorder   (Laurence Mah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5 Val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Etats-U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FFICE USE ONLY: SN [                   ] &lt;--do not write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